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8.4 ADC0809 VHDL</w:t>
      </w:r>
      <w:r>
        <w:rPr>
          <w:rFonts w:eastAsia="楷体_GB2312"/>
          <w:b/>
          <w:sz w:val="24"/>
        </w:rPr>
        <w:t>控制程序</w:t>
      </w:r>
    </w:p>
    <w:p>
      <w:pPr>
        <w:pStyle w:val="Normal"/>
        <w:spacing w:lineRule="auto" w:line="360"/>
        <w:rPr>
          <w:rFonts w:eastAsia="楷体_GB2312"/>
          <w:b/>
          <w:b/>
          <w:sz w:val="24"/>
        </w:rPr>
      </w:pPr>
      <w:r>
        <w:rPr>
          <w:color w:val="FF0000"/>
        </w:rPr>
        <w:t>见随书所附光盘中文件：</w:t>
      </w:r>
      <w:r>
        <w:rPr/>
        <w:t>ADC0809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ADC0809</w:t>
      </w:r>
      <w:r>
        <w:rPr/>
        <w:t>.vhd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语言，实现对</w:t>
      </w:r>
      <w:r>
        <w:rPr/>
        <w:t>ADC0809</w:t>
      </w:r>
      <w:r>
        <w:rPr/>
        <w:t>简单控制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说明：</w:t>
      </w:r>
      <w:r>
        <w:rPr/>
        <w:t>ADC0809</w:t>
      </w:r>
      <w:r>
        <w:rPr/>
        <w:t>没有内部时钟，需外接</w:t>
      </w:r>
      <w:r>
        <w:rPr/>
        <w:t>10KHz~1290Hz</w:t>
      </w:r>
      <w:r>
        <w:rPr/>
        <w:t>的时钟信号，这里由</w:t>
      </w:r>
      <w:r>
        <w:rPr/>
        <w:t>FPGA</w:t>
      </w:r>
      <w:r>
        <w:rPr/>
        <w:t>的系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统时钟（</w:t>
      </w:r>
      <w:r>
        <w:rPr/>
        <w:t>50MHz</w:t>
      </w:r>
      <w:r>
        <w:rPr/>
        <w:t>）经</w:t>
      </w:r>
      <w:r>
        <w:rPr/>
        <w:t>256</w:t>
      </w:r>
      <w:r>
        <w:rPr/>
        <w:t>分频得到</w:t>
      </w:r>
      <w:r>
        <w:rPr/>
        <w:t>clk1</w:t>
      </w:r>
      <w:r>
        <w:rPr/>
        <w:t>（</w:t>
      </w:r>
      <w:r>
        <w:rPr/>
        <w:t>195KHz</w:t>
      </w:r>
      <w:r>
        <w:rPr/>
        <w:t>）作为</w:t>
      </w:r>
      <w:r>
        <w:rPr/>
        <w:t>ADC0809</w:t>
      </w:r>
      <w:r>
        <w:rPr/>
        <w:t>转换工作时钟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20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entity ADC0809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ort (   d       : in std_logic_vector(7 downto 0);          --ADC0809</w:t>
      </w:r>
      <w:r>
        <w:rPr/>
        <w:t>输出的采样数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clk,eoc   : in std_logic;        --clk</w:t>
      </w:r>
      <w:r>
        <w:rPr/>
        <w:t>为系统时钟，</w:t>
      </w:r>
      <w:r>
        <w:rPr/>
        <w:t>eoc</w:t>
      </w:r>
      <w:r>
        <w:rPr/>
        <w:t>为</w:t>
      </w:r>
      <w:r>
        <w:rPr/>
        <w:t>ADC0809</w:t>
      </w:r>
      <w:r>
        <w:rPr/>
        <w:t>转换结束信号</w:t>
      </w:r>
    </w:p>
    <w:p>
      <w:pPr>
        <w:pStyle w:val="Normal"/>
        <w:spacing w:lineRule="auto" w:line="360"/>
        <w:ind w:firstLine="420"/>
        <w:rPr/>
      </w:pPr>
      <w:r>
        <w:rPr/>
        <w:t>clk1,start, ale,en: out std_logic;                                --ADC0809</w:t>
      </w:r>
      <w:r>
        <w:rPr/>
        <w:t>控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bc_in    :in std_logic_vector(2 downto 0);                     --</w:t>
      </w:r>
      <w:r>
        <w:rPr/>
        <w:t>模拟选通信号</w:t>
      </w:r>
    </w:p>
    <w:p>
      <w:pPr>
        <w:pStyle w:val="Normal"/>
        <w:spacing w:lineRule="auto" w:line="360"/>
        <w:ind w:firstLine="630"/>
        <w:rPr/>
      </w:pPr>
      <w:r>
        <w:rPr/>
        <w:t>abc_out     :out std_logic_vector(2 downto 0);        --ADC0809</w:t>
      </w:r>
      <w:r>
        <w:rPr/>
        <w:t>模拟信号选通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q        : out std_logic_vector(7 downto 0));          --</w:t>
      </w:r>
      <w:r>
        <w:rPr/>
        <w:t>送至</w:t>
      </w:r>
      <w:r>
        <w:rPr/>
        <w:t>8</w:t>
      </w:r>
      <w:r>
        <w:rPr/>
        <w:t>个并排数码管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end ADC0809; </w:t>
      </w:r>
    </w:p>
    <w:p>
      <w:pPr>
        <w:pStyle w:val="Normal"/>
        <w:spacing w:lineRule="auto" w:line="360"/>
        <w:rPr/>
      </w:pPr>
      <w:r>
        <w:rPr/>
        <w:t xml:space="preserve">architecture behav of ADC0809 is </w:t>
      </w:r>
    </w:p>
    <w:p>
      <w:pPr>
        <w:pStyle w:val="Normal"/>
        <w:spacing w:lineRule="auto" w:line="360"/>
        <w:rPr/>
      </w:pPr>
      <w:r>
        <w:rPr/>
        <w:t>type states is ( st0,st1, st2, st3, st4,st5,st6);                         --</w:t>
      </w:r>
      <w:r>
        <w:rPr/>
        <w:t>定义各状态的子类型</w:t>
      </w:r>
    </w:p>
    <w:p>
      <w:pPr>
        <w:pStyle w:val="Normal"/>
        <w:spacing w:lineRule="auto" w:line="360"/>
        <w:rPr/>
      </w:pPr>
      <w:r>
        <w:rPr/>
        <w:t>signal current_state, next_state:states:=st0;</w:t>
      </w:r>
    </w:p>
    <w:p>
      <w:pPr>
        <w:pStyle w:val="Normal"/>
        <w:spacing w:lineRule="auto" w:line="360"/>
        <w:rPr/>
      </w:pPr>
      <w:r>
        <w:rPr/>
        <w:t>signal regl :std_logic_vector(7 downto 0);                            --</w:t>
      </w:r>
      <w:r>
        <w:rPr/>
        <w:t>中间数据寄存信号</w:t>
      </w:r>
    </w:p>
    <w:p>
      <w:pPr>
        <w:pStyle w:val="Normal"/>
        <w:spacing w:lineRule="auto" w:line="360"/>
        <w:rPr/>
      </w:pPr>
      <w:r>
        <w:rPr/>
        <w:t>signal qq:std_logic_vector(7 downto 0);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com:process(current_state,eoc)                             --</w:t>
      </w:r>
      <w:r>
        <w:rPr/>
        <w:t>规定各种状态的转换方式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ase current_state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0=&gt;next_state&lt;=st1;ale&lt;='0';start&lt;='0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1=&gt;next_state&lt;=st2;ale&lt;='1';start&lt;='0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2=&gt;next_state&lt;=st3;ale&lt;='0';start&lt;='1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3=&gt;             ale&lt;='0';start&lt;='0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if eoc='1' then next_state&lt;=st3;                            --</w:t>
      </w:r>
      <w:r>
        <w:rPr/>
        <w:t>检测</w:t>
      </w:r>
      <w:r>
        <w:rPr/>
        <w:t>EOC</w:t>
      </w:r>
      <w:r>
        <w:rPr/>
        <w:t>的下降沿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e next_state&lt;=st4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end if;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4=&gt;              ale&lt;='0';start&lt;='0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if eoc='0' then next_state&lt;=st4;                            --</w:t>
      </w:r>
      <w:r>
        <w:rPr/>
        <w:t>检测</w:t>
      </w:r>
      <w:r>
        <w:rPr/>
        <w:t>EOC</w:t>
      </w:r>
      <w:r>
        <w:rPr/>
        <w:t>的上升沿</w:t>
      </w:r>
    </w:p>
    <w:p>
      <w:pPr>
        <w:pStyle w:val="Normal"/>
        <w:spacing w:lineRule="auto" w:line="360"/>
        <w:ind w:firstLine="840"/>
        <w:rPr/>
      </w:pPr>
      <w:r>
        <w:rPr/>
        <w:t>else next_state&lt;=st5;</w:t>
      </w:r>
    </w:p>
    <w:p>
      <w:pPr>
        <w:pStyle w:val="Normal"/>
        <w:spacing w:lineRule="auto" w:line="360"/>
        <w:ind w:firstLine="84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5=&gt;next_state&lt;=st6;ale&lt;='0';start&lt;='0';en&lt;='1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st6=&gt;next_state&lt;=st0;ale&lt;='0';start&lt;='0';en&lt;='1';regl&lt;=d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en others=&gt; next_state&lt;=st0;ale&lt;='0';start&lt;='0';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case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clock:process(clk)                 --</w:t>
      </w:r>
      <w:r>
        <w:rPr/>
        <w:t>对系统时钟进行分频，得到</w:t>
      </w:r>
      <w:r>
        <w:rPr/>
        <w:t>ADC0809</w:t>
      </w:r>
      <w:r>
        <w:rPr/>
        <w:t>转换工作时钟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if clk'event and clk='1' then qq&lt;=qq+1;              --</w:t>
      </w:r>
      <w:r>
        <w:rPr/>
        <w:t>在</w:t>
      </w:r>
      <w:r>
        <w:rPr/>
        <w:t>clk1</w:t>
      </w:r>
      <w:r>
        <w:rPr/>
        <w:t>的上升沿，转换至下一状态</w:t>
      </w:r>
    </w:p>
    <w:p>
      <w:pPr>
        <w:pStyle w:val="Normal"/>
        <w:spacing w:lineRule="auto" w:line="360"/>
        <w:ind w:firstLine="435"/>
        <w:rPr/>
      </w:pPr>
      <w:r>
        <w:rPr/>
        <w:t xml:space="preserve">if QQ="01111111" THEN clk1&lt;='1'; current_state &lt;=next_state;   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elsif qq&lt;="01111111" then clk1&lt;='0';</w:t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end if;  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 xml:space="preserve">q&lt;=regl;  abc_out&lt;=abc_in;  </w:t>
      </w:r>
    </w:p>
    <w:p>
      <w:pPr>
        <w:pStyle w:val="Normal"/>
        <w:spacing w:lineRule="auto" w:line="360"/>
        <w:rPr/>
      </w:pPr>
      <w:r>
        <w:rPr/>
        <w:t xml:space="preserve">end behav;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3:00Z</dcterms:created>
  <dc:creator>Billgates</dc:creator>
  <dc:description/>
  <dc:language>en-US</dc:language>
  <cp:lastModifiedBy>Billgates</cp:lastModifiedBy>
  <dcterms:modified xsi:type="dcterms:W3CDTF">2010-03-28T05:48:00Z</dcterms:modified>
  <cp:revision>3</cp:revision>
  <dc:subject/>
  <dc:title>84ADC0809 VHDL控制程序</dc:title>
</cp:coreProperties>
</file>