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8.22.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程序设计与仿真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. </w:t>
      </w:r>
      <w:r>
        <w:rPr>
          <w:rFonts w:ascii="黑体;SimHei" w:hAnsi="黑体;SimHei" w:eastAsia="黑体;SimHei"/>
          <w:sz w:val="24"/>
        </w:rPr>
        <w:t>出租车计价器</w:t>
      </w:r>
      <w:r>
        <w:rPr>
          <w:rFonts w:eastAsia="黑体;SimHei" w:ascii="黑体;SimHei" w:hAnsi="黑体;SimHei"/>
          <w:sz w:val="24"/>
        </w:rPr>
        <w:t>VHDL</w:t>
      </w:r>
      <w:r>
        <w:rPr>
          <w:rFonts w:ascii="黑体;SimHei" w:hAnsi="黑体;SimHei" w:eastAsia="黑体;SimHei"/>
          <w:sz w:val="24"/>
        </w:rPr>
        <w:t>程序</w:t>
      </w:r>
    </w:p>
    <w:p>
      <w:pPr>
        <w:pStyle w:val="Normal"/>
        <w:rPr/>
      </w:pPr>
      <w:r>
        <w:rPr/>
        <w:t>--</w:t>
      </w:r>
      <w:r>
        <w:rPr/>
        <w:t>文件名：</w:t>
      </w:r>
      <w:r>
        <w:rPr/>
        <w:t xml:space="preserve">taxi.hd </w:t>
      </w:r>
    </w:p>
    <w:p>
      <w:pPr>
        <w:pStyle w:val="Normal"/>
        <w:rPr/>
      </w:pPr>
      <w:r>
        <w:rPr/>
        <w:t>--</w:t>
      </w:r>
      <w:r>
        <w:rPr/>
        <w:t>功能：出租车计价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--</w:t>
      </w:r>
      <w:r>
        <w:rPr/>
        <w:t>最后修改日期：</w:t>
      </w:r>
      <w:r>
        <w:rPr/>
        <w:t xml:space="preserve">2004.4.9 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taxi is</w:t>
      </w:r>
    </w:p>
    <w:p>
      <w:pPr>
        <w:pStyle w:val="Normal"/>
        <w:ind w:firstLine="210"/>
        <w:rPr/>
      </w:pPr>
      <w:r>
        <w:rPr/>
        <w:t>port ( clk_240  :in std_logic;                           --</w:t>
      </w:r>
      <w:r>
        <w:rPr/>
        <w:t>频率为</w:t>
      </w:r>
      <w:r>
        <w:rPr/>
        <w:t>240Hz</w:t>
      </w:r>
      <w:r>
        <w:rPr/>
        <w:t>的时钟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tart :in std_logic;                               --</w:t>
      </w:r>
      <w:r>
        <w:rPr/>
        <w:t>计价使能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top:in std_logic;                                --</w:t>
      </w:r>
      <w:r>
        <w:rPr/>
        <w:t>等待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in:in std_logic;                                 --</w:t>
      </w:r>
      <w:r>
        <w:rPr/>
        <w:t>公里脉冲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ha3,cha2,cha1,cha0:out std_logic_vector(3 downto 0); --</w:t>
      </w:r>
      <w:r>
        <w:rPr/>
        <w:t>费用数据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km1,km0:out std_logic_vector(3 downto 0);          --</w:t>
      </w:r>
      <w:r>
        <w:rPr/>
        <w:t>公里数据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min1,min0: out std_logic_vector(3 downto 0));       --</w:t>
      </w:r>
      <w:r>
        <w:rPr/>
        <w:t>等待时间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end taxi;</w:t>
      </w:r>
    </w:p>
    <w:p>
      <w:pPr>
        <w:pStyle w:val="Normal"/>
        <w:rPr/>
      </w:pPr>
      <w:r>
        <w:rPr/>
        <w:t>architecture behav of taxi is</w:t>
      </w:r>
    </w:p>
    <w:p>
      <w:pPr>
        <w:pStyle w:val="Normal"/>
        <w:ind w:firstLine="210"/>
        <w:rPr/>
      </w:pPr>
      <w:r>
        <w:rPr/>
        <w:t>signal f_15,f_16,f_1:std_logic;                       --</w:t>
      </w:r>
      <w:r>
        <w:rPr/>
        <w:t>频率为</w:t>
      </w:r>
      <w:r>
        <w:rPr/>
        <w:t>15Hz</w:t>
      </w:r>
      <w:r>
        <w:rPr/>
        <w:t>，</w:t>
      </w:r>
      <w:r>
        <w:rPr/>
        <w:t>16Hz</w:t>
      </w:r>
      <w:r>
        <w:rPr/>
        <w:t>，</w:t>
      </w:r>
      <w:r>
        <w:rPr/>
        <w:t>1Hz</w:t>
      </w:r>
      <w:r>
        <w:rPr/>
        <w:t>的信号</w:t>
      </w:r>
    </w:p>
    <w:p>
      <w:pPr>
        <w:pStyle w:val="Normal"/>
        <w:ind w:firstLine="210"/>
        <w:rPr/>
      </w:pPr>
      <w:r>
        <w:rPr/>
        <w:t>signal q_15:integer range 0 to 15;                     --</w:t>
      </w:r>
      <w:r>
        <w:rPr/>
        <w:t>分频器</w:t>
      </w:r>
    </w:p>
    <w:p>
      <w:pPr>
        <w:pStyle w:val="Normal"/>
        <w:ind w:firstLine="210"/>
        <w:rPr/>
      </w:pPr>
      <w:r>
        <w:rPr/>
        <w:t>signal q_16:integer range 0 to 14;                     --</w:t>
      </w:r>
      <w:r>
        <w:rPr/>
        <w:t>分频器</w:t>
      </w:r>
    </w:p>
    <w:p>
      <w:pPr>
        <w:pStyle w:val="Normal"/>
        <w:ind w:firstLine="210"/>
        <w:rPr/>
      </w:pPr>
      <w:r>
        <w:rPr/>
        <w:t>signal q_1:integer range 0 to 239;                     --</w:t>
      </w:r>
      <w:r>
        <w:rPr/>
        <w:t>分频器</w:t>
      </w:r>
    </w:p>
    <w:p>
      <w:pPr>
        <w:pStyle w:val="Normal"/>
        <w:ind w:firstLine="210"/>
        <w:rPr/>
      </w:pPr>
      <w:r>
        <w:rPr/>
        <w:t>signal w:integer range 0 to 59;                        --</w:t>
      </w:r>
      <w:r>
        <w:rPr/>
        <w:t>秒计数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signal c3,c2,c1,c0:std_logic_vector(3 downto 0);         --</w:t>
      </w:r>
      <w:r>
        <w:rPr/>
        <w:t>制费用计数器</w:t>
      </w:r>
    </w:p>
    <w:p>
      <w:pPr>
        <w:pStyle w:val="Normal"/>
        <w:ind w:firstLine="210"/>
        <w:rPr/>
      </w:pPr>
      <w:r>
        <w:rPr/>
        <w:t>signal k1,k0:std_logic_vector(3 downto 0);              --</w:t>
      </w:r>
      <w:r>
        <w:rPr/>
        <w:t>公里计数器</w:t>
      </w:r>
    </w:p>
    <w:p>
      <w:pPr>
        <w:pStyle w:val="Normal"/>
        <w:ind w:firstLine="210"/>
        <w:rPr/>
      </w:pPr>
      <w:r>
        <w:rPr/>
        <w:t>signal m1:std_logic_vector(2 downto 0);                --</w:t>
      </w:r>
      <w:r>
        <w:rPr/>
        <w:t>分的十位计数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signal m0:std_logic_vector(3 downto 0);                --</w:t>
      </w:r>
      <w:r>
        <w:rPr/>
        <w:t>分的个位计数器</w:t>
      </w:r>
    </w:p>
    <w:p>
      <w:pPr>
        <w:pStyle w:val="Normal"/>
        <w:ind w:firstLine="210"/>
        <w:rPr/>
      </w:pPr>
      <w:r>
        <w:rPr/>
        <w:t>signal en1,en0,f:std_logic;                            --</w:t>
      </w:r>
      <w:r>
        <w:rPr/>
        <w:t>使能信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ipin:process(clk_240,start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clk_240'event and clk_240='1' the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start='0' then q_15&lt;=0;q_16&lt;=0;f_15&lt;='0';f_16&lt;='0';f_1&lt;='0';f&lt;='0'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q_15=15 then q_15&lt;=0;f_15&lt;='1';          --</w:t>
      </w:r>
      <w:r>
        <w:rPr/>
        <w:t>此语句得到频率为</w:t>
      </w:r>
      <w:r>
        <w:rPr/>
        <w:t>15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q_15&lt;=q_15+1;f_15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q_16=14 then q_16&lt;=0;f_16&lt;='1';          --</w:t>
      </w:r>
      <w:r>
        <w:rPr/>
        <w:t>此语句得到频率为</w:t>
      </w:r>
      <w:r>
        <w:rPr/>
        <w:t>16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lse q_16&lt;=q_16+1;f_16&lt;='0';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q_1=239 then q_1&lt;=0;f_1&lt;='1';            --</w:t>
      </w:r>
      <w:r>
        <w:rPr/>
        <w:t>此语句得到频率为</w:t>
      </w:r>
      <w:r>
        <w:rPr/>
        <w:t>1Hz</w:t>
      </w:r>
      <w:r>
        <w:rPr/>
        <w:t>的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q_1&lt;=q_1+1;f_1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en1='1' then f&lt;=f_15;                    --</w:t>
      </w:r>
      <w:r>
        <w:rPr/>
        <w:t>此语句得到计费脉冲</w:t>
      </w:r>
      <w:r>
        <w:rPr/>
        <w:t>f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en0='1' then f&lt;=f_1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f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f_1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f_1'event and f_1='1' the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f start='0' then </w:t>
      </w:r>
    </w:p>
    <w:p>
      <w:pPr>
        <w:pStyle w:val="Normal"/>
        <w:ind w:firstLine="630"/>
        <w:rPr/>
      </w:pPr>
      <w:r>
        <w:rPr/>
        <w:t>w&lt;=0;en1&lt;='0';en0&lt;='0';m1&lt;="000";m0&lt;="0000";k1&lt;="0000";k0&lt;="0000"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elsif stop='1' th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w=59 then w&lt;=0;                             --</w:t>
      </w:r>
      <w:r>
        <w:rPr/>
        <w:t>此语句完成等待计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m0="1001" then m0&lt;="0000";                --</w:t>
      </w:r>
      <w:r>
        <w:rPr/>
        <w:t>此语句完成分计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m1&lt;="101" then m1&lt;="000"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 m1&lt;=m1+1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m0&lt;=m0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m1&amp;m0&gt;"0000001"then en1&lt;='1';             --</w:t>
      </w:r>
      <w:r>
        <w:rPr/>
        <w:t>此语句得到</w:t>
      </w:r>
      <w:r>
        <w:rPr/>
        <w:t>en1</w:t>
      </w:r>
      <w:r>
        <w:rPr/>
        <w:t>使能信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en1&lt;='0'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w&lt;=w+1;en1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elsif fin='1' th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k0="1001" then k0&lt;="0000";                    --</w:t>
      </w:r>
      <w:r>
        <w:rPr/>
        <w:t>此语句完成公里脉冲计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k1="1001" then k1&lt;="0000"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k1&lt;=k1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k0&lt;=k0+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k1&amp;k0&gt;"00000010" then en0&lt;='1';               --</w:t>
      </w:r>
      <w:r>
        <w:rPr/>
        <w:t>此语句得到</w:t>
      </w:r>
      <w:r>
        <w:rPr/>
        <w:t>en0</w:t>
      </w:r>
      <w:r>
        <w:rPr/>
        <w:t>使能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en0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nd if;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en1&lt;='0';en0&lt;='0'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;</w:t>
      </w:r>
    </w:p>
    <w:p>
      <w:pPr>
        <w:pStyle w:val="Normal"/>
        <w:ind w:firstLine="210"/>
        <w:rPr/>
      </w:pPr>
      <w:r>
        <w:rPr/>
        <w:t>cha3&lt;=c3;cha2&lt;=c2;cha1&lt;=c1;cha0&lt;=c0;                   --</w:t>
      </w:r>
      <w:r>
        <w:rPr/>
        <w:t>费用数据输出</w:t>
      </w:r>
    </w:p>
    <w:p>
      <w:pPr>
        <w:pStyle w:val="Normal"/>
        <w:ind w:firstLine="210"/>
        <w:rPr/>
      </w:pPr>
      <w:r>
        <w:rPr/>
        <w:t>km1&lt;=k1;km0&lt;=k0;min1&lt;='0'&amp;m1;min0&lt;=m0;              --</w:t>
      </w:r>
      <w:r>
        <w:rPr/>
        <w:t>公里数据、分钟数据输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f,start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start='0' then c3&lt;="0000";c2&lt;="0001";c1&lt;="0000";c0&lt;="0000"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if f'event and f='1' the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0="1001" then c0&lt;="0000";                       --</w:t>
      </w:r>
      <w:r>
        <w:rPr/>
        <w:t>此语句完成对费用的计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c1="1001" then c1&lt;="0000"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c2="1001" then c2&lt;="0000"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c3&lt;="1001" then c3&lt;="0000"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 c3&lt;=c3+1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c2&lt;=c2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c1&lt;=c1+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c0&lt;=c0+1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 xml:space="preserve">end behav;   </w:t>
      </w:r>
    </w:p>
    <w:p>
      <w:pPr>
        <w:pStyle w:val="Normal"/>
        <w:rPr/>
      </w:pPr>
      <w:r>
        <w:rPr>
          <w:rFonts w:eastAsia="黑体;SimHei" w:ascii="黑体;SimHei" w:hAnsi="黑体;SimHei"/>
          <w:bCs/>
          <w:sz w:val="24"/>
        </w:rPr>
        <w:t xml:space="preserve">2. </w:t>
      </w:r>
      <w:r>
        <w:rPr>
          <w:rFonts w:ascii="黑体;SimHei" w:hAnsi="黑体;SimHei" w:eastAsia="黑体;SimHei"/>
          <w:bCs/>
          <w:sz w:val="24"/>
        </w:rPr>
        <w:t>程序仿真图</w:t>
      </w:r>
    </w:p>
    <w:p>
      <w:pPr>
        <w:pStyle w:val="Normal"/>
        <w:ind w:left="-840" w:hanging="0"/>
        <w:rPr/>
      </w:pPr>
      <w:r>
        <w:rPr/>
        <w:drawing>
          <wp:inline distT="0" distB="0" distL="0" distR="0">
            <wp:extent cx="6114415" cy="390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/>
        <w:t>注：</w:t>
      </w:r>
      <w:r>
        <w:rPr/>
        <w:t xml:space="preserve">1. </w:t>
      </w:r>
      <w:r>
        <w:rPr/>
        <w:t>仿真图中秒跟分的关系为</w:t>
      </w:r>
      <w:r>
        <w:rPr/>
        <w:t>3</w:t>
      </w:r>
      <w:r>
        <w:rPr/>
        <w:t>进制，即</w:t>
      </w:r>
      <w:r>
        <w:rPr/>
        <w:t>w</w:t>
      </w:r>
      <w:r>
        <w:rPr/>
        <w:t>为</w:t>
      </w:r>
      <w:r>
        <w:rPr/>
        <w:t>2</w:t>
      </w:r>
      <w:r>
        <w:rPr/>
        <w:t>时就归</w:t>
      </w:r>
      <w:r>
        <w:rPr/>
        <w:t>0</w:t>
      </w:r>
      <w:r>
        <w:rPr/>
        <w:t>；</w:t>
      </w:r>
    </w:p>
    <w:p>
      <w:pPr>
        <w:pStyle w:val="Normal"/>
        <w:ind w:left="-840" w:hanging="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出租车总行驶</w:t>
      </w:r>
      <w:r>
        <w:rPr/>
        <w:t>5</w:t>
      </w:r>
      <w:r>
        <w:rPr/>
        <w:t>公里，等待累计时间为</w:t>
      </w:r>
      <w:r>
        <w:rPr/>
        <w:t>4</w:t>
      </w:r>
      <w:r>
        <w:rPr/>
        <w:t>分钟，总费用为</w:t>
      </w:r>
      <w:r>
        <w:rPr/>
        <w:t>16.2</w:t>
      </w:r>
      <w:r>
        <w:rPr/>
        <w:t>元。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8.22.3 </w:t>
      </w:r>
      <w:r>
        <w:rPr/>
        <w:t>出租计价器程序仿真全图</w:t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29:00Z</dcterms:created>
  <dc:creator>ABC</dc:creator>
  <dc:description/>
  <dc:language>en-US</dc:language>
  <cp:lastModifiedBy>HZW</cp:lastModifiedBy>
  <dcterms:modified xsi:type="dcterms:W3CDTF">2010-07-28T13:45:00Z</dcterms:modified>
  <cp:revision>6</cp:revision>
  <dc:subject/>
  <dc:title>8</dc:title>
</cp:coreProperties>
</file>