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8.16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数字频率计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VHDL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程序与仿真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6850" cy="167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--</w:t>
      </w:r>
      <w:r>
        <w:rPr/>
        <w:t>文件名：</w:t>
      </w:r>
      <w:r>
        <w:rPr/>
        <w:t>plj.vhd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功能：频率计。具有</w:t>
      </w:r>
      <w:r>
        <w:rPr/>
        <w:t>4</w:t>
      </w:r>
      <w:r>
        <w:rPr/>
        <w:t>位显示，能自动根据</w:t>
      </w:r>
      <w:r>
        <w:rPr/>
        <w:t>7</w:t>
      </w:r>
      <w:r>
        <w:rPr/>
        <w:t>位十进制计数的结果，自动选择有效数据的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高</w:t>
      </w:r>
      <w:r>
        <w:rPr/>
        <w:t>4</w:t>
      </w:r>
      <w:r>
        <w:rPr/>
        <w:t>位进行动态显示。小数点表示是千位，即</w:t>
      </w:r>
      <w:r>
        <w:rPr/>
        <w:t>KHz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最后修改日期：</w:t>
      </w:r>
      <w:r>
        <w:rPr/>
        <w:t>2004.4.9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library ieee;</w:t>
      </w:r>
    </w:p>
    <w:p>
      <w:pPr>
        <w:pStyle w:val="Normal"/>
        <w:spacing w:lineRule="auto" w:line="360"/>
        <w:rPr/>
      </w:pPr>
      <w:r>
        <w:rPr/>
        <w:t>use ieee.std_logic_1164.all;</w:t>
      </w:r>
    </w:p>
    <w:p>
      <w:pPr>
        <w:pStyle w:val="Normal"/>
        <w:spacing w:lineRule="auto" w:line="360"/>
        <w:rPr/>
      </w:pPr>
      <w:r>
        <w:rPr/>
        <w:t>use ieee.std_logic_unsigned.all;</w:t>
      </w:r>
    </w:p>
    <w:p>
      <w:pPr>
        <w:pStyle w:val="Normal"/>
        <w:spacing w:lineRule="auto" w:line="360"/>
        <w:rPr/>
      </w:pPr>
      <w:r>
        <w:rPr/>
        <w:t>entity plj is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port (</w:t>
      </w:r>
      <w:r>
        <w:rPr/>
        <w:t xml:space="preserve"> </w:t>
      </w:r>
      <w:r>
        <w:rPr/>
        <w:t>start:in std_logic;</w:t>
      </w:r>
      <w:r>
        <w:rPr/>
        <w:t xml:space="preserve">                     </w:t>
      </w:r>
      <w:r>
        <w:rPr/>
        <w:t xml:space="preserve"> </w:t>
      </w:r>
      <w:r>
        <w:rPr/>
        <w:t>--</w:t>
      </w:r>
      <w:r>
        <w:rPr/>
        <w:t>复位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clk</w:t>
      </w:r>
      <w:r>
        <w:rPr/>
        <w:t xml:space="preserve"> </w:t>
      </w:r>
      <w:r>
        <w:rPr/>
        <w:t>:in std_logic;                      --</w:t>
      </w:r>
      <w:r>
        <w:rPr/>
        <w:t>系统时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clk1:in std_logic;                      --</w:t>
      </w:r>
      <w:r>
        <w:rPr/>
        <w:t>被测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yy1:out std_logic_vector(7 downto 0);     --</w:t>
      </w:r>
      <w:r>
        <w:rPr/>
        <w:t>八段码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w1 :out std_logic_vector(3 downto 0));    --</w:t>
      </w:r>
      <w:r>
        <w:rPr/>
        <w:t>数码管位选信号</w:t>
      </w:r>
    </w:p>
    <w:p>
      <w:pPr>
        <w:pStyle w:val="Normal"/>
        <w:spacing w:lineRule="auto" w:line="360"/>
        <w:rPr/>
      </w:pPr>
      <w:r>
        <w:rPr/>
        <w:t>end plj;</w:t>
      </w:r>
    </w:p>
    <w:p>
      <w:pPr>
        <w:pStyle w:val="Normal"/>
        <w:spacing w:lineRule="auto" w:line="360"/>
        <w:rPr/>
      </w:pPr>
      <w:r>
        <w:rPr/>
        <w:t>architecture behav of PLj is</w:t>
      </w:r>
    </w:p>
    <w:p>
      <w:pPr>
        <w:pStyle w:val="Normal"/>
        <w:spacing w:lineRule="auto" w:line="360"/>
        <w:rPr/>
      </w:pPr>
      <w:r>
        <w:rPr/>
        <w:t>signal b1,b2,b3,b4,b5,b6,b7:std_logic_vector(3 downto 0);  --</w:t>
      </w:r>
      <w:r>
        <w:rPr/>
        <w:t>十进制计数器</w:t>
      </w:r>
    </w:p>
    <w:p>
      <w:pPr>
        <w:pStyle w:val="Normal"/>
        <w:spacing w:lineRule="auto" w:line="360"/>
        <w:rPr/>
      </w:pPr>
      <w:r>
        <w:rPr/>
        <w:t>signal bcd:std_logic_vector(3 downto 0);                --BCD</w:t>
      </w:r>
      <w:r>
        <w:rPr/>
        <w:t>码寄存器</w:t>
      </w:r>
    </w:p>
    <w:p>
      <w:pPr>
        <w:pStyle w:val="Normal"/>
        <w:spacing w:lineRule="auto" w:line="360"/>
        <w:rPr/>
      </w:pPr>
      <w:r>
        <w:rPr/>
        <w:t>signal q :integer range 0 to 49999999;                  --</w:t>
      </w:r>
      <w:r>
        <w:rPr/>
        <w:t>秒分频系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signal qq : integer range 0 to 499999;                   --</w:t>
      </w:r>
      <w:r>
        <w:rPr/>
        <w:t>动态扫描分频系数</w:t>
      </w:r>
    </w:p>
    <w:p>
      <w:pPr>
        <w:pStyle w:val="Normal"/>
        <w:spacing w:lineRule="auto" w:line="360"/>
        <w:rPr/>
      </w:pPr>
      <w:r>
        <w:rPr/>
        <w:t>signal en,bclk:std_logic;                             --</w:t>
      </w:r>
      <w:r>
        <w:rPr/>
        <w:t>使能信号，有效被测信号</w:t>
      </w:r>
    </w:p>
    <w:p>
      <w:pPr>
        <w:pStyle w:val="Normal"/>
        <w:spacing w:lineRule="auto" w:line="360"/>
        <w:rPr/>
      </w:pPr>
      <w:r>
        <w:rPr/>
        <w:t>signal sss : std_logic_vector(3 downto 0);               --</w:t>
      </w:r>
      <w:r>
        <w:rPr/>
        <w:t>小数点</w:t>
      </w:r>
    </w:p>
    <w:p>
      <w:pPr>
        <w:pStyle w:val="Normal"/>
        <w:spacing w:lineRule="auto" w:line="360"/>
        <w:rPr/>
      </w:pPr>
      <w:r>
        <w:rPr/>
        <w:t xml:space="preserve">signal bcd0,bcd1,bcd2,bcd3 : std_logic_vector(3 downto 0); </w:t>
      </w:r>
    </w:p>
    <w:p>
      <w:pPr>
        <w:pStyle w:val="Normal"/>
        <w:spacing w:lineRule="auto" w:line="360"/>
        <w:ind w:firstLine="4410"/>
        <w:rPr/>
      </w:pPr>
      <w:r>
        <w:rPr/>
        <w:t>--</w:t>
      </w:r>
      <w:r>
        <w:rPr/>
        <w:t>寄存</w:t>
      </w:r>
      <w:r>
        <w:rPr/>
        <w:t>7</w:t>
      </w:r>
      <w:r>
        <w:rPr/>
        <w:t>位十位计数器中有效的高</w:t>
      </w:r>
      <w:r>
        <w:rPr/>
        <w:t>4</w:t>
      </w:r>
      <w:r>
        <w:rPr/>
        <w:t>位数据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econd:process(clk)                     --</w:t>
      </w:r>
      <w:r>
        <w:rPr/>
        <w:t>此进程产生一个持续时间为一秒的的闸门信号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if start='1' then q&lt;=0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elsif clk'event and clk='1' then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if q&lt;49999999 then q&lt;=q+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else q&lt;=49999999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if q&lt;49999999 and  start='0' then en&lt;='1'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else en&lt;='0'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nd2:process(en,clk1)                   --</w:t>
      </w:r>
      <w:r>
        <w:rPr/>
        <w:t>此进程得到</w:t>
      </w:r>
      <w:r>
        <w:rPr/>
        <w:t>7</w:t>
      </w:r>
      <w:r>
        <w:rPr/>
        <w:t>位十进制计数器的计数脉冲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bclk&lt;=clk1 and en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com:process(start,bclk)           --</w:t>
      </w:r>
      <w:r>
        <w:rPr/>
        <w:t>此进程完成对被测信号计脉冲数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if start='1' then                             --</w:t>
      </w:r>
      <w:r>
        <w:rPr/>
        <w:t>复位</w:t>
      </w:r>
    </w:p>
    <w:p>
      <w:pPr>
        <w:pStyle w:val="Normal"/>
        <w:spacing w:lineRule="auto" w:line="360"/>
        <w:ind w:firstLine="630"/>
        <w:rPr/>
      </w:pPr>
      <w:r>
        <w:rPr/>
        <w:t>b1&lt;="0000";b2&lt;="0000";b3&lt;="0000";b4&lt;="0000";b5&lt;="0000";b6&lt;="0000";b7&lt;="0000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elsif bclk'event and bclk='1' then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if b1="1001" then b1&lt;="0000";                   --</w:t>
      </w:r>
      <w:r>
        <w:rPr/>
        <w:t>此</w:t>
      </w:r>
      <w:r>
        <w:rPr/>
        <w:t>IF</w:t>
      </w:r>
      <w:r>
        <w:rPr/>
        <w:t>语句完成个位十进制计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if b2="1001" then b2&lt;="0000";                --</w:t>
      </w:r>
      <w:r>
        <w:rPr/>
        <w:t>此</w:t>
      </w:r>
      <w:r>
        <w:rPr/>
        <w:t>IF</w:t>
      </w:r>
      <w:r>
        <w:rPr/>
        <w:t>语句完成百位十进制计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>if b3="1001" then b3&lt;="0000";             --</w:t>
      </w:r>
      <w:r>
        <w:rPr/>
        <w:t>此</w:t>
      </w:r>
      <w:r>
        <w:rPr/>
        <w:t>IF</w:t>
      </w:r>
      <w:r>
        <w:rPr/>
        <w:t>语句完成千位十进制计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</w:t>
      </w:r>
      <w:r>
        <w:rPr/>
        <w:t>if b4="1001" then b4&lt;="0000";          --</w:t>
      </w:r>
      <w:r>
        <w:rPr/>
        <w:t>此</w:t>
      </w:r>
      <w:r>
        <w:rPr/>
        <w:t>IF</w:t>
      </w:r>
      <w:r>
        <w:rPr/>
        <w:t>语句完成万位十进制计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</w:t>
      </w:r>
      <w:r>
        <w:rPr/>
        <w:t>if b5="1001" THEN b5&lt;="0000";     --</w:t>
      </w:r>
      <w:r>
        <w:rPr/>
        <w:t>此</w:t>
      </w:r>
      <w:r>
        <w:rPr/>
        <w:t>IF</w:t>
      </w:r>
      <w:r>
        <w:rPr/>
        <w:t>语句完成十万位十进制计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</w:t>
      </w:r>
      <w:r>
        <w:rPr/>
        <w:t>if b6="1001" then b6&lt;="0000";    --</w:t>
      </w:r>
      <w:r>
        <w:rPr/>
        <w:t>此</w:t>
      </w:r>
      <w:r>
        <w:rPr/>
        <w:t>IF</w:t>
      </w:r>
      <w:r>
        <w:rPr/>
        <w:t>语句完成百万位十进制计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</w:t>
      </w:r>
      <w:r>
        <w:rPr/>
        <w:t>if b7="1001" then b7&lt;="0000"; --</w:t>
      </w:r>
      <w:r>
        <w:rPr/>
        <w:t>此</w:t>
      </w:r>
      <w:r>
        <w:rPr/>
        <w:t>IF</w:t>
      </w:r>
      <w:r>
        <w:rPr/>
        <w:t>语句完成千万位十进制计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</w:t>
      </w:r>
      <w:r>
        <w:rPr/>
        <w:t xml:space="preserve">else b7&lt;=b7+1;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</w:t>
      </w:r>
      <w:r>
        <w:rPr/>
        <w:t>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</w:t>
      </w:r>
      <w:r>
        <w:rPr/>
        <w:t xml:space="preserve">else b6&lt;=b6+1;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</w:t>
      </w:r>
      <w:r>
        <w:rPr/>
        <w:t>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</w:t>
      </w:r>
      <w:r>
        <w:rPr/>
        <w:t xml:space="preserve">else b5&lt;=b5+1;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</w:t>
      </w:r>
      <w:r>
        <w:rPr/>
        <w:t>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</w:t>
      </w:r>
      <w:r>
        <w:rPr/>
        <w:t xml:space="preserve">else b4&lt;=b4+1;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</w:t>
      </w:r>
      <w:r>
        <w:rPr/>
        <w:t>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 xml:space="preserve">else b3&lt;=b3+1;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>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else b2&lt;=b2+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else b1&lt;=b1+1;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end if;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ocess(clk) --</w:t>
      </w:r>
      <w:r>
        <w:rPr/>
        <w:t>此进程把</w:t>
      </w:r>
      <w:r>
        <w:rPr/>
        <w:t>7</w:t>
      </w:r>
      <w:r>
        <w:rPr/>
        <w:t>位十进制计数器有效的高</w:t>
      </w:r>
      <w:r>
        <w:rPr/>
        <w:t>4</w:t>
      </w:r>
      <w:r>
        <w:rPr/>
        <w:t>位数据送如</w:t>
      </w:r>
      <w:r>
        <w:rPr/>
        <w:t>bcd0~3</w:t>
      </w:r>
      <w:r>
        <w:rPr/>
        <w:t>；并得到小数点信息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if rising_edge(clk) then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if en='0' the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if b7&gt;"0000" then bcd3&lt;=b7; bcd2&lt;=b6; bcd1&lt;=b5; bcd0&lt;=b4; sss&lt;="1110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elsif b6&gt;"0000" then bcd3&lt;=b6; bcd2&lt;=b5; bcd1&lt;=b4; bcd0&lt;=b3; sss&lt;="1101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elsif b5&gt;"0000" then bcd3&lt;=b5; bcd2&lt;=b4; bcd1&lt;=b3; bcd0&lt;=b2; sss&lt;="1011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ab/>
        <w:t xml:space="preserve">    else bcd3&lt;=b4; bcd2&lt;=b3; bcd1&lt;=b2; bcd0&lt;=b1; sss&lt;="1111";</w:t>
      </w:r>
    </w:p>
    <w:p>
      <w:pPr>
        <w:pStyle w:val="Normal"/>
        <w:spacing w:lineRule="auto" w:line="360"/>
        <w:rPr/>
      </w:pPr>
      <w:r>
        <w:rPr/>
        <w:tab/>
        <w:t xml:space="preserve">    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eixuan:process(clk)            --</w:t>
      </w:r>
      <w:r>
        <w:rPr/>
        <w:t>此进程完成数据的动态显示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if clk'event and clk='1' then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if qq&lt; 99999 then qq&lt;=qq+1;bcd&lt;=bcd3; w1&lt;="0111"; </w:t>
      </w:r>
    </w:p>
    <w:p>
      <w:pPr>
        <w:pStyle w:val="Normal"/>
        <w:spacing w:lineRule="auto" w:line="360"/>
        <w:rPr/>
      </w:pPr>
      <w:r>
        <w:rPr/>
        <w:tab/>
        <w:t xml:space="preserve">       if sss="0111" then yy1(0)&lt;='0';</w:t>
      </w:r>
    </w:p>
    <w:p>
      <w:pPr>
        <w:pStyle w:val="Normal"/>
        <w:spacing w:lineRule="auto" w:line="360"/>
        <w:rPr/>
      </w:pPr>
      <w:r>
        <w:rPr/>
        <w:tab/>
        <w:tab/>
        <w:t xml:space="preserve">   else yy1(0)&lt;='1';</w:t>
      </w:r>
    </w:p>
    <w:p>
      <w:pPr>
        <w:pStyle w:val="Normal"/>
        <w:spacing w:lineRule="auto" w:line="360"/>
        <w:rPr/>
      </w:pPr>
      <w:r>
        <w:rPr/>
        <w:tab/>
        <w:tab/>
        <w:t xml:space="preserve">   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elsif qq&lt;199999 then qq&lt;=qq+1;bcd&lt;=bcd2; w1&lt;="1011";</w:t>
      </w:r>
    </w:p>
    <w:p>
      <w:pPr>
        <w:pStyle w:val="Normal"/>
        <w:spacing w:lineRule="auto" w:line="360"/>
        <w:rPr/>
      </w:pPr>
      <w:r>
        <w:rPr/>
        <w:tab/>
        <w:t xml:space="preserve">       if sss="1011" then yy1(0)&lt;='0';</w:t>
      </w:r>
    </w:p>
    <w:p>
      <w:pPr>
        <w:pStyle w:val="Normal"/>
        <w:spacing w:lineRule="auto" w:line="360"/>
        <w:rPr/>
      </w:pPr>
      <w:r>
        <w:rPr/>
        <w:tab/>
        <w:tab/>
        <w:t xml:space="preserve">   else yy1(0)&lt;='1';</w:t>
      </w:r>
    </w:p>
    <w:p>
      <w:pPr>
        <w:pStyle w:val="Normal"/>
        <w:spacing w:lineRule="auto" w:line="360"/>
        <w:rPr/>
      </w:pPr>
      <w:r>
        <w:rPr/>
        <w:tab/>
        <w:tab/>
        <w:t xml:space="preserve">   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elsif qq&lt;299999 then qq&lt;=qq+1;bcd&lt;=bcd1; w1&lt;="1101";</w:t>
      </w:r>
    </w:p>
    <w:p>
      <w:pPr>
        <w:pStyle w:val="Normal"/>
        <w:spacing w:lineRule="auto" w:line="360"/>
        <w:rPr/>
      </w:pPr>
      <w:r>
        <w:rPr/>
        <w:tab/>
        <w:t xml:space="preserve">       if sss="1101" then yy1(0)&lt;='0';</w:t>
      </w:r>
    </w:p>
    <w:p>
      <w:pPr>
        <w:pStyle w:val="Normal"/>
        <w:spacing w:lineRule="auto" w:line="360"/>
        <w:rPr/>
      </w:pPr>
      <w:r>
        <w:rPr/>
        <w:tab/>
        <w:t xml:space="preserve">       else yy1(0)&lt;='1';</w:t>
      </w:r>
    </w:p>
    <w:p>
      <w:pPr>
        <w:pStyle w:val="Normal"/>
        <w:spacing w:lineRule="auto" w:line="360"/>
        <w:rPr/>
      </w:pPr>
      <w:r>
        <w:rPr/>
        <w:tab/>
        <w:t xml:space="preserve">       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elsif qq&lt;399999 then qq&lt;=qq+1;bcd&lt;=bcd0; w1&lt;="1110";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>if sss="1110" then yy1(0)&lt;='0'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>else yy1(0)&lt;='1'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>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else  qq&lt;=0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0: process (bcd)               --</w:t>
      </w:r>
      <w:r>
        <w:rPr/>
        <w:t>译码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begi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ase bcd is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when "0000"=&gt;yy1(7 downto 1)&lt;="0000001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when "0001"=&gt;yy1(7 downto 1)&lt;="1001111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when "0010"=&gt;yy1(7 downto 1)&lt;="0010010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when "0011"=&gt;yy1(7 downto 1)&lt;="0000110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when "0100"=&gt;yy1(7 downto 1)&lt;="1001100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when "0101"=&gt;yy1(7 downto 1)&lt;="0100100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when "0110"=&gt;yy1(7 downto 1)&lt;="1100000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when "0111"=&gt;yy1(7 downto 1)&lt;="0001111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when "1000"=&gt;yy1(7 downto 1)&lt;="0000000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when "1001"=&gt;yy1(7 downto 1)&lt;="0001100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when others=&gt;yy1(7 downto 1)&lt;="1111111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end case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>end behav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程序仿真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328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注：仿真中秒分频为</w:t>
      </w:r>
      <w:r>
        <w:rPr/>
        <w:t>50000</w:t>
      </w:r>
      <w:r>
        <w:rPr/>
        <w:t>，动态显示的分频系数也相应调小。</w:t>
      </w:r>
    </w:p>
    <w:p>
      <w:pPr>
        <w:pStyle w:val="Normal"/>
        <w:spacing w:lineRule="auto" w:line="360"/>
        <w:jc w:val="center"/>
        <w:rPr/>
      </w:pPr>
      <w:r>
        <w:rPr/>
        <w:t>频率计仿真全图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6215" cy="382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频率计仿真</w:t>
      </w:r>
      <w:r>
        <w:rPr/>
        <w:t>-</w:t>
      </w:r>
      <w:r>
        <w:rPr/>
        <w:t>开始计数部分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3675" cy="3926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频率计仿真</w:t>
      </w:r>
      <w:r>
        <w:rPr/>
        <w:t>-</w:t>
      </w:r>
      <w:r>
        <w:rPr/>
        <w:t>结束结束、动态显示部分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6850" cy="3760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频率计仿真</w:t>
      </w:r>
      <w:r>
        <w:rPr/>
        <w:t>-</w:t>
      </w:r>
      <w:r>
        <w:rPr/>
        <w:t>复位、重新测频部分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230" w:gutter="567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20:00Z</dcterms:created>
  <dc:creator>ABC</dc:creator>
  <dc:description/>
  <dc:language>en-US</dc:language>
  <cp:lastModifiedBy>HZW</cp:lastModifiedBy>
  <dcterms:modified xsi:type="dcterms:W3CDTF">2010-04-15T12:20:00Z</dcterms:modified>
  <cp:revision>2</cp:revision>
  <dc:subject/>
  <dc:title>8</dc:title>
</cp:coreProperties>
</file>