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8.19 </w:t>
      </w:r>
      <w:r>
        <w:rPr>
          <w:b/>
          <w:color w:val="000000"/>
          <w:sz w:val="30"/>
          <w:szCs w:val="30"/>
        </w:rPr>
        <w:t>电梯控制器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VHDL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程序与仿真。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--</w:t>
      </w:r>
      <w:r>
        <w:rPr/>
        <w:drawing>
          <wp:inline distT="0" distB="0" distL="0" distR="0">
            <wp:extent cx="3380740" cy="451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</w:t>
      </w:r>
      <w:r>
        <w:rPr/>
        <w:t>文件名：</w:t>
      </w:r>
      <w:r>
        <w:rPr/>
        <w:t>dianti.vhd</w:t>
      </w:r>
      <w:r>
        <w:rPr/>
        <w:t>。</w:t>
      </w:r>
    </w:p>
    <w:p>
      <w:pPr>
        <w:pStyle w:val="Normal"/>
        <w:rPr/>
      </w:pPr>
      <w:r>
        <w:rPr/>
        <w:t>--</w:t>
      </w:r>
      <w:r>
        <w:rPr/>
        <w:t>功能：</w:t>
      </w:r>
      <w:r>
        <w:rPr/>
        <w:t>6</w:t>
      </w:r>
      <w:r>
        <w:rPr/>
        <w:t>层楼的电梯控制系统。</w:t>
      </w:r>
    </w:p>
    <w:p>
      <w:pPr>
        <w:pStyle w:val="Normal"/>
        <w:rPr/>
      </w:pPr>
      <w:r>
        <w:rPr/>
        <w:t>--</w:t>
      </w:r>
      <w:r>
        <w:rPr/>
        <w:t>最后修改日期：</w:t>
      </w:r>
      <w:r>
        <w:rPr/>
        <w:t>2004.4.12</w:t>
      </w:r>
      <w:r>
        <w:rPr/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 xml:space="preserve">entity dianti is </w:t>
      </w:r>
    </w:p>
    <w:p>
      <w:pPr>
        <w:pStyle w:val="Normal"/>
        <w:ind w:firstLine="210"/>
        <w:rPr/>
      </w:pPr>
      <w:r>
        <w:rPr/>
        <w:t>port ( clk : in std_logic;                       --</w:t>
      </w:r>
      <w:r>
        <w:rPr/>
        <w:t>时钟信号（频率为</w:t>
      </w:r>
      <w:r>
        <w:rPr/>
        <w:t>2Hz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full,deng,quick,clr : in std_logic;         --</w:t>
      </w:r>
      <w:r>
        <w:rPr/>
        <w:t>超载、关门中断、提前关门清除报警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_u1,c_u2,c_u3,c_u4,c_u5: in std_logic;    --</w:t>
      </w:r>
      <w:r>
        <w:rPr/>
        <w:t>电梯外人的上升请求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_d2,c_d3,c_d4,c_d5,c_d6 : in std_logic;   --</w:t>
      </w:r>
      <w:r>
        <w:rPr/>
        <w:t>电梯外人的下降请求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1,d2,d3,d4,d5,d6 : in std_logic;          --</w:t>
      </w:r>
      <w:r>
        <w:rPr/>
        <w:t>电梯内人的请求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g1,g2,g3,g4,g5,g6 : in std_logic;          --</w:t>
      </w:r>
      <w:r>
        <w:rPr/>
        <w:t>到达楼层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oor : out std_logic_vector(1 downto 0);    --</w:t>
      </w:r>
      <w:r>
        <w:rPr/>
        <w:t>电梯门控制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led : out std_logic_vector(6 downto 0);     --</w:t>
      </w:r>
      <w:r>
        <w:rPr/>
        <w:t>电梯所在楼层显示</w:t>
      </w:r>
    </w:p>
    <w:p>
      <w:pPr>
        <w:pStyle w:val="Normal"/>
        <w:rPr/>
      </w:pPr>
      <w:r>
        <w:rPr/>
        <w:tab/>
        <w:t xml:space="preserve">   led_c_u:out std_logic_vector(5 downto 0);</w:t>
      </w:r>
      <w:r>
        <w:rPr/>
        <w:t xml:space="preserve">  --</w:t>
      </w:r>
      <w:r>
        <w:rPr/>
        <w:t>电梯外人上升请求信号显示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led_c_d:out std_logic_vector(5 downto 0);  --</w:t>
      </w:r>
      <w:r>
        <w:rPr/>
        <w:t>电梯外人下降请求信号显示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led_d : out std_logic_vector(5 downto 0);   --</w:t>
      </w:r>
      <w:r>
        <w:rPr/>
        <w:t>电梯内请求信号显示</w:t>
      </w:r>
    </w:p>
    <w:p>
      <w:pPr>
        <w:pStyle w:val="Normal"/>
        <w:rPr/>
      </w:pPr>
      <w:r>
        <w:rPr/>
        <w:tab/>
        <w:t xml:space="preserve">   wahaha : out std_logic;                  --</w:t>
      </w:r>
      <w:r>
        <w:rPr/>
        <w:t>看门狗报警信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ud,alarm : out std_logic;                 --</w:t>
      </w:r>
      <w:r>
        <w:rPr/>
        <w:t>电梯运动方向显示，超载警告信号</w:t>
      </w:r>
    </w:p>
    <w:p>
      <w:pPr>
        <w:pStyle w:val="Normal"/>
        <w:ind w:firstLine="735"/>
        <w:rPr/>
      </w:pPr>
      <w:r>
        <w:rPr/>
        <w:t>up,down : out std_logic );                --</w:t>
      </w:r>
      <w:r>
        <w:rPr/>
        <w:t>电机控制信号和电梯运动</w:t>
      </w:r>
    </w:p>
    <w:p>
      <w:pPr>
        <w:pStyle w:val="Normal"/>
        <w:rPr/>
      </w:pPr>
      <w:r>
        <w:rPr/>
        <w:t>end dianti;</w:t>
      </w:r>
    </w:p>
    <w:p>
      <w:pPr>
        <w:pStyle w:val="Normal"/>
        <w:rPr/>
      </w:pPr>
      <w:r>
        <w:rPr/>
        <w:t>architecture behav of dianti is</w:t>
      </w:r>
    </w:p>
    <w:p>
      <w:pPr>
        <w:pStyle w:val="Normal"/>
        <w:rPr/>
      </w:pPr>
      <w:r>
        <w:rPr/>
        <w:t>signal d11,d22,d33,d44,d55,d66:std_logic;         --</w:t>
      </w:r>
      <w:r>
        <w:rPr/>
        <w:t>电梯内人请求信号寄存信号</w:t>
      </w:r>
    </w:p>
    <w:p>
      <w:pPr>
        <w:pStyle w:val="Normal"/>
        <w:rPr/>
      </w:pPr>
      <w:r>
        <w:rPr/>
        <w:t>signal c_u11,c_u22,c_u33,c_u44,c_u55:std_logic;   --</w:t>
      </w:r>
      <w:r>
        <w:rPr/>
        <w:t>电梯外人上升请求信号寄存信号</w:t>
      </w:r>
    </w:p>
    <w:p>
      <w:pPr>
        <w:pStyle w:val="Normal"/>
        <w:rPr/>
      </w:pPr>
      <w:r>
        <w:rPr/>
        <w:t>signal c_d22,c_d33,c_d44,c_d55,c_d66:std_logic;   --</w:t>
      </w:r>
      <w:r>
        <w:rPr/>
        <w:t>电梯外人下降请求信号寄存信号</w:t>
      </w:r>
    </w:p>
    <w:p>
      <w:pPr>
        <w:pStyle w:val="Normal"/>
        <w:rPr/>
      </w:pPr>
      <w:r>
        <w:rPr/>
        <w:t>signal q:integer range 0 to 1;                    --</w:t>
      </w:r>
      <w:r>
        <w:rPr/>
        <w:t>分频信号</w:t>
      </w:r>
    </w:p>
    <w:p>
      <w:pPr>
        <w:pStyle w:val="Normal"/>
        <w:rPr/>
      </w:pPr>
      <w:r>
        <w:rPr/>
        <w:t>signal q1:integer range 0 to 6;                   --</w:t>
      </w:r>
      <w:r>
        <w:rPr/>
        <w:t>关门延时计数器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signal q2:integer range 0 to 9;                   --</w:t>
      </w:r>
      <w:r>
        <w:rPr/>
        <w:t>看门狗计数器</w:t>
      </w:r>
    </w:p>
    <w:p>
      <w:pPr>
        <w:pStyle w:val="Normal"/>
        <w:rPr/>
      </w:pPr>
      <w:r>
        <w:rPr/>
        <w:t>signal dd,cc_u,cc_d,dd_cc:std_logic_vector(5 downto 0); --</w:t>
      </w:r>
      <w:r>
        <w:rPr/>
        <w:t>电梯内外请求信号寄存器</w:t>
      </w:r>
    </w:p>
    <w:p>
      <w:pPr>
        <w:pStyle w:val="Normal"/>
        <w:rPr/>
      </w:pPr>
      <w:r>
        <w:rPr/>
        <w:t>signal opendoor:std_logic;                      --</w:t>
      </w:r>
      <w:r>
        <w:rPr/>
        <w:t>开门使能信号</w:t>
      </w:r>
    </w:p>
    <w:p>
      <w:pPr>
        <w:pStyle w:val="Normal"/>
        <w:rPr/>
      </w:pPr>
      <w:r>
        <w:rPr/>
        <w:t>signal updown:std_logic;                       --</w:t>
      </w:r>
      <w:r>
        <w:rPr/>
        <w:t>电梯运动方向信号寄存器</w:t>
      </w:r>
    </w:p>
    <w:p>
      <w:pPr>
        <w:pStyle w:val="Normal"/>
        <w:rPr/>
      </w:pPr>
      <w:r>
        <w:rPr/>
        <w:t>signal en_up,en_dw:std_logic;                   --</w:t>
      </w:r>
      <w:r>
        <w:rPr/>
        <w:t>预备上升、预备下降预操作使能信号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com:process(clk)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 xml:space="preserve">if clk'event and clk='1' then </w:t>
      </w:r>
    </w:p>
    <w:p>
      <w:pPr>
        <w:pStyle w:val="Normal"/>
        <w:ind w:firstLine="420"/>
        <w:rPr/>
      </w:pPr>
      <w:r>
        <w:rPr/>
        <w:t>if clr='1' then q1&lt;=0;q2&lt;=0;wahaha&lt;='0';                            --</w:t>
      </w:r>
      <w:r>
        <w:rPr/>
        <w:t>清除故障报警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elsif full='1' then  alarm&lt;='1'; </w:t>
      </w:r>
      <w:r>
        <w:rPr>
          <w:color w:val="0000FF"/>
        </w:rPr>
        <w:t xml:space="preserve">q1&lt;=0; </w:t>
      </w:r>
      <w:r>
        <w:rPr/>
        <w:t xml:space="preserve">                                 --</w:t>
      </w:r>
      <w:r>
        <w:rPr/>
        <w:t>超载报警</w:t>
      </w:r>
    </w:p>
    <w:p>
      <w:pPr>
        <w:pStyle w:val="Normal"/>
        <w:ind w:firstLine="630"/>
        <w:rPr/>
      </w:pPr>
      <w:r>
        <w:rPr/>
        <w:t xml:space="preserve">if q1&gt;=3 then door&lt;="10";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 door&lt;="00"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end if;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if q=1 then q&lt;=0;alarm&lt;='0'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q2=3 then wahaha&lt;='1';                                         --</w:t>
      </w:r>
      <w:r>
        <w:rPr/>
        <w:t>故障报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opendoor='1' then door&lt;="10";q1&lt;=0;q2&lt;=0;up&lt;='0';down&lt;='0';      --</w:t>
      </w:r>
      <w:r>
        <w:rPr/>
        <w:t>开门操作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if en_up='1' then                                            --</w:t>
      </w:r>
      <w:r>
        <w:rPr/>
        <w:t>上升预操作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 deng='1' then door&lt;="10";q1&lt;=0;q2&lt;=q2+1;                    --</w:t>
      </w:r>
      <w:r>
        <w:rPr/>
        <w:t>关门中断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if quick='1' then q1&lt;=3;                                    --</w:t>
      </w:r>
      <w:r>
        <w:rPr/>
        <w:t>提前关门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if q1=6 then door&lt;="00";updown&lt;='1';up&lt;='1'; --</w:t>
      </w:r>
      <w:r>
        <w:rPr/>
        <w:t>关门完毕，电梯进入上升状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if q1&gt;=3 then door&lt;="01";q1&lt;=q1+1;                  --</w:t>
      </w:r>
      <w:r>
        <w:rPr/>
        <w:t>电梯进入关门状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e q1&lt;=q1+1;door&lt;="00";                            --</w:t>
      </w:r>
      <w:r>
        <w:rPr/>
        <w:t>电梯进入等待状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if en_dw='1' then                                          --</w:t>
      </w:r>
      <w:r>
        <w:rPr/>
        <w:t>下降预操作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f deng='1' then door&lt;="10";q1&lt;=0;q2&lt;=q2+1;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quick='1' then q1&lt;=3;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q1=6 then door&lt;="00";updown&lt;='0';down&lt;='1';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q1&gt;=3 then door&lt;="01";q1&lt;=q1+1;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e q1&lt;=q1+1;door&lt;="00";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end if;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g1='1' then led&lt;="1001111";                    --</w:t>
      </w:r>
      <w:r>
        <w:rPr/>
        <w:t>电梯到达</w:t>
      </w:r>
      <w:r>
        <w:rPr/>
        <w:t>1</w:t>
      </w:r>
      <w:r>
        <w:rPr/>
        <w:t>楼，数码管显示</w:t>
      </w:r>
      <w:r>
        <w:rPr/>
        <w:t xml:space="preserve">1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 d11='1' or c_u11='1' then d11&lt;='0'; c_u11&lt;='0';opendoor&lt;='1';</w:t>
      </w:r>
    </w:p>
    <w:p>
      <w:pPr>
        <w:pStyle w:val="Normal"/>
        <w:ind w:firstLine="4620"/>
        <w:rPr/>
      </w:pPr>
      <w:r>
        <w:rPr/>
        <w:t>--</w:t>
      </w:r>
      <w:r>
        <w:rPr/>
        <w:t>有当前层的请求，则电梯进入开门状态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d_cc&gt;"000001" then en_up&lt;='1'; opendoor&lt;='0'; </w:t>
      </w:r>
    </w:p>
    <w:p>
      <w:pPr>
        <w:pStyle w:val="Normal"/>
        <w:ind w:firstLine="4620"/>
        <w:rPr/>
      </w:pPr>
      <w:r>
        <w:rPr/>
        <w:t>--</w:t>
      </w:r>
      <w:r>
        <w:rPr/>
        <w:t>有上升请求，则电梯进入预备上升状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if dd_cc="000000" then opendoor&lt;='0';  --</w:t>
      </w:r>
      <w:r>
        <w:rPr/>
        <w:t>无请求时，电梯停在</w:t>
      </w:r>
      <w:r>
        <w:rPr/>
        <w:t>1</w:t>
      </w:r>
      <w:r>
        <w:rPr/>
        <w:t>楼待机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nd if;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elsif g2='1' then led&lt;="0010010";      </w:t>
      </w:r>
      <w:r>
        <w:rPr/>
        <w:t xml:space="preserve">  </w:t>
      </w:r>
      <w:r>
        <w:rPr/>
        <w:t xml:space="preserve">        --</w:t>
      </w:r>
      <w:r>
        <w:rPr/>
        <w:t>电梯到达</w:t>
      </w:r>
      <w:r>
        <w:rPr/>
        <w:t>2</w:t>
      </w:r>
      <w:r>
        <w:rPr/>
        <w:t>楼，数码管显示</w:t>
      </w:r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f updown='1' then             </w:t>
      </w:r>
      <w:r>
        <w:rPr/>
        <w:t xml:space="preserve">  </w:t>
      </w:r>
      <w:r>
        <w:rPr/>
        <w:t xml:space="preserve">               --</w:t>
      </w:r>
      <w:r>
        <w:rPr/>
        <w:t>电梯前一运动状态位上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if d22='1' or c_u22='1' then d22&lt;='0'; c_u22&lt;='0'; opendoor&lt;='1';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--</w:t>
      </w:r>
      <w:r>
        <w:rPr/>
        <w:t>有当前层的请求，则电梯进入开门状态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elsif dd_cc&gt;"000011" then en_up&lt;='1'; opendoor&lt;='0';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--</w:t>
      </w:r>
      <w:r>
        <w:rPr/>
        <w:t>有上升请求，则电梯进入预备上升状态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elsif dd_cc&lt;"000010" then en_dw&lt;='1';  opendoor&lt;='0'; </w:t>
      </w:r>
    </w:p>
    <w:p>
      <w:pPr>
        <w:pStyle w:val="Normal"/>
        <w:ind w:firstLine="4620"/>
        <w:rPr/>
      </w:pPr>
      <w:r>
        <w:rPr/>
        <w:t>--</w:t>
      </w:r>
      <w:r>
        <w:rPr/>
        <w:t>有下降请求，则电梯进入预备下降状态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end if;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--</w:t>
      </w:r>
      <w:r>
        <w:rPr/>
        <w:t>电梯前一运动状态为下降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22='1' or c_d22='1' then d22&lt;='0'; c_d22&lt;='0';opendoor&lt;='1';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--</w:t>
      </w:r>
      <w:r>
        <w:rPr/>
        <w:t>有当前层的请求，则电梯进入开门状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d_cc&lt;"000010" then en_dw&lt;='1';  opendoor&lt;='0'; </w:t>
      </w:r>
    </w:p>
    <w:p>
      <w:pPr>
        <w:pStyle w:val="Normal"/>
        <w:ind w:firstLine="4620"/>
        <w:rPr/>
      </w:pPr>
      <w:r>
        <w:rPr/>
        <w:t>--</w:t>
      </w:r>
      <w:r>
        <w:rPr/>
        <w:t>有下降请求，则电梯进入预备下降状态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d_cc&gt;"000011" then en_up&lt;='1';   opendoor&lt;='0'; </w:t>
      </w:r>
    </w:p>
    <w:p>
      <w:pPr>
        <w:pStyle w:val="Normal"/>
        <w:ind w:firstLine="4620"/>
        <w:rPr/>
      </w:pPr>
      <w:r>
        <w:rPr/>
        <w:t>--</w:t>
      </w:r>
      <w:r>
        <w:rPr/>
        <w:t>有上升请求，则电梯进入预备上升状态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if g3='1' then led&lt;="0000110";                 --</w:t>
      </w:r>
      <w:r>
        <w:rPr/>
        <w:t>电梯到达</w:t>
      </w:r>
      <w:r>
        <w:rPr/>
        <w:t>3</w:t>
      </w:r>
      <w:r>
        <w:rPr/>
        <w:t>楼，数码管显示</w:t>
      </w:r>
      <w:r>
        <w:rPr/>
        <w:t xml:space="preserve">3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f updown='1' then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if d33='1' or c_u33='1' then d33&lt;='0'; c_u33&lt;='0';opendoor&lt;='1';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elsif dd_cc&gt;"000111" then en_up&lt;='1';  opendoor&lt;='0';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elsif dd_cc&lt;"000100" then en_dw&lt;='1';   opendoor&lt;='0';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33='1' or c_d33='1' then d33&lt;='0'; c_d33&lt;='0';   opendoor&lt;='1';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d_cc&lt;"000100" then en_dw&lt;='1';  opendoor&lt;='0';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d_cc&gt;"000111" then en_up&lt;='1';  opendoor&lt;='0';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if g4='1' then led&lt;="1001100";                  --</w:t>
      </w:r>
      <w:r>
        <w:rPr/>
        <w:t>电梯到达</w:t>
      </w:r>
      <w:r>
        <w:rPr/>
        <w:t>4</w:t>
      </w:r>
      <w:r>
        <w:rPr/>
        <w:t>楼，数码管显示</w:t>
      </w:r>
      <w:r>
        <w:rPr/>
        <w:t xml:space="preserve">4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f updown='1' then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if d44='1' or c_u44='1' then d44&lt;='0'; c_u44&lt;='0'; opendoor&lt;='1';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elsif dd_cc&gt;"001111" then en_up&lt;='1'; opendoor&lt;='0';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elsif dd_cc&lt;"001000" then en_dw&lt;='1';  opendoor&lt;='0';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44='1' or c_d44='1' then d44&lt;='0'; c_d44&lt;='0'; opendoor&lt;='1';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d_cc&lt;"001000" then en_dw&lt;='1';  opendoor&lt;='0';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d_cc&gt;"001111" then en_up&lt;='1';  opendoor&lt;='0';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if g5='1' then led&lt;="0100100";                 --</w:t>
      </w:r>
      <w:r>
        <w:rPr/>
        <w:t>电梯到达</w:t>
      </w:r>
      <w:r>
        <w:rPr/>
        <w:t>5</w:t>
      </w:r>
      <w:r>
        <w:rPr/>
        <w:t>楼，数码管显示</w:t>
      </w:r>
      <w:r>
        <w:rPr/>
        <w:t xml:space="preserve">5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f updown='1' then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if d55='1' or c_u55='1' then d55&lt;='0'; c_u55&lt;='0';opendoor&lt;='1';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elsif dd_cc&gt;"011111" then en_up&lt;='1';     opendoor&lt;='0';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elsif dd_cc&lt;"010000" then en_dw&lt;='1';     opendoor&lt;='0';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55='1' or c_d55='1' then d55&lt;='0'; c_d55&lt;='0';opendoor&lt;='1';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d_cc&lt;"010000" then en_dw&lt;='1';  opendoor&lt;='0';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d_cc&gt;"011111" then en_up&lt;='1';   opendoor&lt;='0';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if g6='1' then led&lt;="0100000";                  --</w:t>
      </w:r>
      <w:r>
        <w:rPr/>
        <w:t>电梯到达</w:t>
      </w:r>
      <w:r>
        <w:rPr/>
        <w:t>6</w:t>
      </w:r>
      <w:r>
        <w:rPr/>
        <w:t>楼，数码管显示</w:t>
      </w:r>
      <w:r>
        <w:rPr/>
        <w:t xml:space="preserve">6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f d66='1' or c_d66='1'  then d66&lt;='0'; c_d66&lt;='0';opendoor&lt;='1';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elsif dd_cc&lt;"100000" then en_dw&lt;='1'; opendoor&lt;='0';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en_up&lt;='0';en_dw&lt;='0';           --</w:t>
      </w:r>
      <w:r>
        <w:rPr/>
        <w:t>电梯进入上升或下降状态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  q&lt;=1;alarm&lt;='0';                   --</w:t>
      </w:r>
      <w:r>
        <w:rPr/>
        <w:t>清除超载报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d1='1' then d11&lt;=d1;                 --</w:t>
      </w:r>
      <w:r>
        <w:rPr/>
        <w:t>对电梯内人请求信号进行检测和寄存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d2='1' then d22&lt;=d2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d3='1' then d33&lt;=d3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d4='1' then d44&lt;=d4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d5='1' then d55&lt;=d5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d6='1' then d66&lt;=d6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c_u1='1' then c_u11&lt;=c_u1;           --</w:t>
      </w:r>
      <w:r>
        <w:rPr/>
        <w:t>对电梯外人上升请求信号进行检测和寄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c_u2='1' then c_u22&lt;=c_u2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c_u3='1' then c_u33&lt;=c_u3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c_u4='1' then c_u44&lt;=c_u4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c_u5='1' then c_u55&lt;=c_u5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end if;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 c_d2='1' then c_d22&lt;=c_d2;           --</w:t>
      </w:r>
      <w:r>
        <w:rPr/>
        <w:t>对电梯外人下降请求信号进行检测和寄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c_d3='1' then c_d33&lt;=c_d3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c_d4='1' then c_d44&lt;=c_d4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c_d5='1' then c_d55&lt;=c_d5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if c_d6='1' then c_d66&lt;=c_d6;</w:t>
      </w:r>
    </w:p>
    <w:p>
      <w:pPr>
        <w:pStyle w:val="Normal"/>
        <w:ind w:firstLine="630"/>
        <w:rPr/>
      </w:pPr>
      <w:r>
        <w:rPr/>
        <w:t xml:space="preserve">end if;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d&lt;=d66&amp;d55&amp;d44&amp;d33&amp;d22&amp;d11;              --</w:t>
      </w:r>
      <w:r>
        <w:rPr/>
        <w:t>电梯内人请求信号并置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c_u&lt;='0'&amp;c_u55&amp;c_u44&amp;c_u33&amp;c_u22&amp;c_u11;    --</w:t>
      </w:r>
      <w:r>
        <w:rPr/>
        <w:t>电梯外人上升请求信号并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c_d&lt;=c_d66&amp;c_d55&amp;c_d44&amp;c_d33&amp;c_d22&amp;'0';    --</w:t>
      </w:r>
      <w:r>
        <w:rPr/>
        <w:t>电梯外人下降请求信号并置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d_cc&lt;=dd or cc_u or cc_d;                      --</w:t>
      </w:r>
      <w:r>
        <w:rPr/>
        <w:t>电梯内、外人请求信号进行综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end if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ud&lt;=updown;                                    --</w:t>
      </w:r>
      <w:r>
        <w:rPr/>
        <w:t>电梯运动状态显示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ed_d&lt;=dd;                                      --</w:t>
      </w:r>
      <w:r>
        <w:rPr/>
        <w:t>电梯内人请求信号显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ed_c_u&lt;=cc_u;                                  --</w:t>
      </w:r>
      <w:r>
        <w:rPr/>
        <w:t>电梯外人上升请求信号显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ed_c_d&lt;=cc_d;                                  --</w:t>
      </w:r>
      <w:r>
        <w:rPr/>
        <w:t>电梯外人下降请求信号显示</w:t>
      </w:r>
    </w:p>
    <w:p>
      <w:pPr>
        <w:pStyle w:val="Normal"/>
        <w:ind w:firstLine="210"/>
        <w:rPr/>
      </w:pPr>
      <w:r>
        <w:rPr/>
        <w:t xml:space="preserve">end if;   </w:t>
      </w:r>
    </w:p>
    <w:p>
      <w:pPr>
        <w:pStyle w:val="Normal"/>
        <w:rPr/>
      </w:pPr>
      <w:r>
        <w:rPr/>
        <w:t xml:space="preserve">end process;                                 </w:t>
      </w:r>
    </w:p>
    <w:p>
      <w:pPr>
        <w:pStyle w:val="Normal"/>
        <w:rPr/>
      </w:pPr>
      <w:r>
        <w:rPr/>
        <w:t>end beha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电梯程序仿真</w:t>
      </w:r>
    </w:p>
    <w:p>
      <w:pPr>
        <w:pStyle w:val="Normal"/>
        <w:rPr/>
      </w:pPr>
      <w:r>
        <w:rPr/>
        <w:drawing>
          <wp:inline distT="0" distB="0" distL="0" distR="0">
            <wp:extent cx="6116955" cy="164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由于以上输入信号在下面仿真中没用到，所以在下面仿真图中将不再出现。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电梯控制程序仿真全图</w:t>
      </w:r>
      <w:r>
        <w:rPr>
          <w:rFonts w:cs="宋体;SimSun" w:ascii="宋体;SimSun" w:hAnsi="宋体;SimSun"/>
          <w:sz w:val="18"/>
        </w:rPr>
        <w:t>-1</w:t>
      </w:r>
    </w:p>
    <w:p>
      <w:pPr>
        <w:pStyle w:val="Normal"/>
        <w:rPr/>
      </w:pPr>
      <w:r>
        <w:rPr/>
        <w:drawing>
          <wp:inline distT="0" distB="0" distL="0" distR="0">
            <wp:extent cx="6111240" cy="459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rFonts w:ascii="宋体;SimSun" w:hAnsi="宋体;SimSun" w:cs="宋体;SimSun"/>
          <w:sz w:val="18"/>
        </w:rPr>
        <w:t xml:space="preserve">电梯控制程序仿真全图 </w:t>
      </w:r>
      <w:r>
        <w:rPr>
          <w:sz w:val="18"/>
        </w:rPr>
        <w:t>-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0605" cy="460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电梯停在一楼时，接受到请求信号</w:t>
      </w:r>
      <w:r>
        <w:rPr>
          <w:sz w:val="18"/>
        </w:rPr>
        <w:t>c_d3</w:t>
      </w:r>
      <w:r>
        <w:rPr>
          <w:sz w:val="18"/>
        </w:rPr>
        <w:t>、</w:t>
      </w:r>
      <w:r>
        <w:rPr>
          <w:sz w:val="18"/>
        </w:rPr>
        <w:t>c_d2</w:t>
      </w:r>
      <w:r>
        <w:rPr>
          <w:sz w:val="18"/>
        </w:rPr>
        <w:t>、</w:t>
      </w:r>
      <w:r>
        <w:rPr>
          <w:sz w:val="18"/>
        </w:rPr>
        <w:t>c_u4</w:t>
      </w:r>
      <w:r>
        <w:rPr>
          <w:sz w:val="18"/>
        </w:rPr>
        <w:t>和</w:t>
      </w:r>
      <w:r>
        <w:rPr>
          <w:sz w:val="18"/>
        </w:rPr>
        <w:t>d6</w:t>
      </w:r>
      <w:r>
        <w:rPr>
          <w:sz w:val="18"/>
        </w:rPr>
        <w:t>，并把请求信号写入相应的寄存器。</w:t>
      </w:r>
      <w:r>
        <w:rPr>
          <w:sz w:val="18"/>
        </w:rPr>
        <w:t>led</w:t>
      </w:r>
      <w:r>
        <w:rPr>
          <w:sz w:val="18"/>
        </w:rPr>
        <w:t>显示电梯所在楼层；</w:t>
      </w:r>
      <w:r>
        <w:rPr>
          <w:sz w:val="18"/>
        </w:rPr>
        <w:t>l</w:t>
      </w:r>
      <w:r>
        <w:rPr>
          <w:sz w:val="18"/>
        </w:rPr>
        <w:t>ed_d</w:t>
      </w:r>
      <w:r>
        <w:rPr>
          <w:sz w:val="18"/>
        </w:rPr>
        <w:t>、</w:t>
      </w:r>
      <w:r>
        <w:rPr>
          <w:sz w:val="18"/>
        </w:rPr>
        <w:t>led-c_u</w:t>
      </w:r>
      <w:r>
        <w:rPr>
          <w:sz w:val="18"/>
        </w:rPr>
        <w:t>和</w:t>
      </w:r>
      <w:r>
        <w:rPr>
          <w:sz w:val="18"/>
        </w:rPr>
        <w:t>led_c_d</w:t>
      </w:r>
      <w:r>
        <w:rPr>
          <w:sz w:val="18"/>
        </w:rPr>
        <w:t>显示用户的请求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电梯经过准备上升状态后，进入上升状态，到达</w:t>
      </w:r>
      <w:r>
        <w:rPr>
          <w:sz w:val="18"/>
        </w:rPr>
        <w:t>2</w:t>
      </w:r>
      <w:r>
        <w:rPr>
          <w:sz w:val="18"/>
        </w:rPr>
        <w:t>楼，</w:t>
      </w:r>
      <w:r>
        <w:rPr>
          <w:sz w:val="18"/>
        </w:rPr>
        <w:t>3</w:t>
      </w:r>
      <w:r>
        <w:rPr>
          <w:sz w:val="18"/>
        </w:rPr>
        <w:t>楼时，不停继续前进。</w:t>
      </w:r>
    </w:p>
    <w:p>
      <w:pPr>
        <w:pStyle w:val="Normal"/>
        <w:ind w:firstLine="360"/>
        <w:rPr/>
      </w:pPr>
      <w:r>
        <w:rPr>
          <w:sz w:val="18"/>
        </w:rPr>
        <w:t xml:space="preserve">3. </w:t>
      </w:r>
      <w:r>
        <w:rPr>
          <w:sz w:val="18"/>
        </w:rPr>
        <w:t>电梯上升到</w:t>
      </w:r>
      <w:r>
        <w:rPr>
          <w:sz w:val="18"/>
        </w:rPr>
        <w:t>4</w:t>
      </w:r>
      <w:r>
        <w:rPr>
          <w:sz w:val="18"/>
        </w:rPr>
        <w:t>楼时，响应请求（</w:t>
      </w:r>
      <w:r>
        <w:rPr>
          <w:sz w:val="18"/>
        </w:rPr>
        <w:t>c_u4</w:t>
      </w:r>
      <w:r>
        <w:rPr>
          <w:sz w:val="18"/>
        </w:rPr>
        <w:t>），开门载客；进入预备上升状态。</w:t>
      </w:r>
    </w:p>
    <w:p>
      <w:pPr>
        <w:pStyle w:val="Normal"/>
        <w:ind w:firstLine="435"/>
        <w:jc w:val="center"/>
        <w:rPr/>
      </w:pPr>
      <w:r>
        <w:rPr>
          <w:rFonts w:ascii="宋体;SimSun" w:hAnsi="宋体;SimSun" w:cs="宋体;SimSun"/>
          <w:sz w:val="18"/>
        </w:rPr>
        <w:t>电梯控制程序仿真</w:t>
      </w:r>
      <w:r>
        <w:rPr>
          <w:sz w:val="18"/>
        </w:rPr>
        <w:t>局部放大图</w:t>
      </w:r>
      <w:r>
        <w:rPr>
          <w:sz w:val="18"/>
        </w:rPr>
        <w:t>-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6115050" cy="4658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电梯上升到</w:t>
      </w:r>
      <w:r>
        <w:rPr>
          <w:sz w:val="18"/>
          <w:szCs w:val="18"/>
        </w:rPr>
        <w:t>6</w:t>
      </w:r>
      <w:r>
        <w:rPr>
          <w:sz w:val="18"/>
          <w:szCs w:val="18"/>
        </w:rPr>
        <w:t>楼时，响应请求（</w:t>
      </w:r>
      <w:r>
        <w:rPr>
          <w:sz w:val="18"/>
          <w:szCs w:val="18"/>
        </w:rPr>
        <w:t>d_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,</w:t>
      </w:r>
      <w:r>
        <w:rPr>
          <w:sz w:val="18"/>
          <w:szCs w:val="18"/>
        </w:rPr>
        <w:t>开门卸客；进入预备下降状态。</w:t>
      </w:r>
    </w:p>
    <w:p>
      <w:pPr>
        <w:pStyle w:val="Normal"/>
        <w:ind w:firstLine="360"/>
        <w:rPr/>
      </w:pPr>
      <w:r>
        <w:rPr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电梯下降经过</w:t>
      </w:r>
      <w:r>
        <w:rPr>
          <w:sz w:val="18"/>
          <w:szCs w:val="18"/>
        </w:rPr>
        <w:t>5</w:t>
      </w:r>
      <w:r>
        <w:rPr>
          <w:sz w:val="18"/>
          <w:szCs w:val="18"/>
        </w:rPr>
        <w:t>楼，</w:t>
      </w:r>
      <w:r>
        <w:rPr>
          <w:sz w:val="18"/>
          <w:szCs w:val="18"/>
        </w:rPr>
        <w:t>4</w:t>
      </w:r>
      <w:r>
        <w:rPr>
          <w:sz w:val="18"/>
          <w:szCs w:val="18"/>
        </w:rPr>
        <w:t>楼都不停，到达</w:t>
      </w:r>
      <w:r>
        <w:rPr>
          <w:sz w:val="18"/>
          <w:szCs w:val="18"/>
        </w:rPr>
        <w:t>3</w:t>
      </w:r>
      <w:r>
        <w:rPr>
          <w:sz w:val="18"/>
          <w:szCs w:val="18"/>
        </w:rPr>
        <w:t>楼开门卸客，电梯进入预备下降状态。</w:t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电梯控制程序仿真局部放大图</w:t>
      </w:r>
      <w:r>
        <w:rPr>
          <w:rFonts w:cs="宋体;SimSun" w:ascii="宋体;SimSun" w:hAnsi="宋体;SimSun"/>
          <w:sz w:val="18"/>
          <w:szCs w:val="18"/>
        </w:rPr>
        <w:t>-2</w:t>
      </w:r>
    </w:p>
    <w:p>
      <w:pPr>
        <w:pStyle w:val="Normal"/>
        <w:rPr/>
      </w:pPr>
      <w:r>
        <w:rPr/>
        <w:drawing>
          <wp:inline distT="0" distB="0" distL="0" distR="0">
            <wp:extent cx="6113145" cy="4186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电梯到达</w:t>
      </w:r>
      <w:r>
        <w:rPr>
          <w:sz w:val="18"/>
          <w:szCs w:val="18"/>
        </w:rPr>
        <w:t>3</w:t>
      </w:r>
      <w:r>
        <w:rPr>
          <w:sz w:val="18"/>
          <w:szCs w:val="18"/>
        </w:rPr>
        <w:t>楼时，响应请求（</w:t>
      </w:r>
      <w:r>
        <w:rPr>
          <w:sz w:val="18"/>
          <w:szCs w:val="18"/>
        </w:rPr>
        <w:t>c_</w:t>
      </w:r>
      <w:r>
        <w:rPr>
          <w:sz w:val="18"/>
          <w:szCs w:val="18"/>
        </w:rPr>
        <w:t>d3</w:t>
      </w:r>
      <w:r>
        <w:rPr>
          <w:sz w:val="18"/>
          <w:szCs w:val="18"/>
        </w:rPr>
        <w:t>），开门载客；进入预备下降状态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电梯在预备下降状态下，电梯应超载（</w:t>
      </w:r>
      <w:r>
        <w:rPr>
          <w:sz w:val="18"/>
          <w:szCs w:val="18"/>
        </w:rPr>
        <w:t>full='1'</w:t>
      </w:r>
      <w:r>
        <w:rPr>
          <w:sz w:val="18"/>
          <w:szCs w:val="18"/>
        </w:rPr>
        <w:t>），发出超载警报</w:t>
      </w:r>
      <w:r>
        <w:rPr>
          <w:sz w:val="18"/>
          <w:szCs w:val="18"/>
        </w:rPr>
        <w:t>alarm</w:t>
      </w:r>
      <w:r>
        <w:rPr>
          <w:sz w:val="18"/>
          <w:szCs w:val="18"/>
        </w:rPr>
        <w:t>；超载信号消失（</w:t>
      </w:r>
      <w:r>
        <w:rPr>
          <w:sz w:val="18"/>
          <w:szCs w:val="18"/>
        </w:rPr>
        <w:t>full='0'</w:t>
      </w:r>
      <w:r>
        <w:rPr>
          <w:sz w:val="18"/>
          <w:szCs w:val="18"/>
        </w:rPr>
        <w:t>），电梯重新进入预备下降状态。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电梯接受到提前关门信号</w:t>
      </w:r>
      <w:r>
        <w:rPr>
          <w:sz w:val="18"/>
          <w:szCs w:val="18"/>
        </w:rPr>
        <w:t>quick</w:t>
      </w:r>
      <w:r>
        <w:rPr>
          <w:sz w:val="18"/>
          <w:szCs w:val="18"/>
        </w:rPr>
        <w:t>，电梯跳过关门等待时间。仿真图中</w:t>
      </w:r>
      <w:r>
        <w:rPr>
          <w:sz w:val="18"/>
          <w:szCs w:val="18"/>
        </w:rPr>
        <w:t>q1</w:t>
      </w:r>
      <w:r>
        <w:rPr>
          <w:sz w:val="18"/>
          <w:szCs w:val="18"/>
        </w:rPr>
        <w:t>从</w:t>
      </w:r>
      <w:r>
        <w:rPr>
          <w:sz w:val="18"/>
          <w:szCs w:val="18"/>
        </w:rPr>
        <w:t>1</w:t>
      </w:r>
      <w:r>
        <w:rPr>
          <w:sz w:val="18"/>
          <w:szCs w:val="18"/>
        </w:rPr>
        <w:t>跳到</w:t>
      </w:r>
      <w:r>
        <w:rPr>
          <w:sz w:val="18"/>
          <w:szCs w:val="18"/>
        </w:rPr>
        <w:t>3</w:t>
      </w:r>
      <w:r>
        <w:rPr>
          <w:sz w:val="18"/>
          <w:szCs w:val="18"/>
        </w:rPr>
        <w:t>；进入关门状态。</w:t>
      </w:r>
    </w:p>
    <w:p>
      <w:pPr>
        <w:pStyle w:val="Normal"/>
        <w:ind w:firstLine="435"/>
        <w:rPr/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电梯接受到</w:t>
      </w:r>
      <w:r>
        <w:rPr>
          <w:sz w:val="18"/>
          <w:szCs w:val="18"/>
        </w:rPr>
        <w:t>deng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_d3</w:t>
      </w:r>
      <w:r>
        <w:rPr>
          <w:sz w:val="18"/>
          <w:szCs w:val="18"/>
        </w:rPr>
        <w:t>和</w:t>
      </w:r>
      <w:r>
        <w:rPr>
          <w:sz w:val="18"/>
          <w:szCs w:val="18"/>
        </w:rPr>
        <w:t>d3</w:t>
      </w:r>
      <w:r>
        <w:rPr>
          <w:sz w:val="18"/>
          <w:szCs w:val="18"/>
        </w:rPr>
        <w:t>电梯重新进入预备下降状态，并且</w:t>
      </w:r>
      <w:r>
        <w:rPr>
          <w:sz w:val="18"/>
          <w:szCs w:val="18"/>
        </w:rPr>
        <w:t>c</w:t>
      </w:r>
      <w:r>
        <w:rPr>
          <w:sz w:val="18"/>
          <w:szCs w:val="18"/>
        </w:rPr>
        <w:t>_d3</w:t>
      </w:r>
      <w:r>
        <w:rPr>
          <w:sz w:val="18"/>
          <w:szCs w:val="18"/>
        </w:rPr>
        <w:t>和</w:t>
      </w:r>
      <w:r>
        <w:rPr>
          <w:sz w:val="18"/>
          <w:szCs w:val="18"/>
        </w:rPr>
        <w:t>d3</w:t>
      </w:r>
      <w:r>
        <w:rPr>
          <w:sz w:val="18"/>
          <w:szCs w:val="18"/>
        </w:rPr>
        <w:t>信号都可以对</w:t>
      </w:r>
      <w:r>
        <w:rPr>
          <w:sz w:val="18"/>
          <w:szCs w:val="18"/>
        </w:rPr>
        <w:t>q2</w:t>
      </w:r>
      <w:r>
        <w:rPr>
          <w:sz w:val="18"/>
          <w:szCs w:val="18"/>
        </w:rPr>
        <w:t>（</w:t>
      </w:r>
      <w:r>
        <w:rPr>
          <w:sz w:val="18"/>
          <w:szCs w:val="18"/>
        </w:rPr>
        <w:t>q2</w:t>
      </w:r>
      <w:r>
        <w:rPr>
          <w:sz w:val="18"/>
          <w:szCs w:val="18"/>
        </w:rPr>
        <w:t>&lt;3</w:t>
      </w:r>
      <w:r>
        <w:rPr>
          <w:sz w:val="18"/>
          <w:szCs w:val="18"/>
        </w:rPr>
        <w:t>时）进行清零处理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当连续的关门中断的次数超过</w:t>
      </w:r>
      <w:r>
        <w:rPr>
          <w:sz w:val="18"/>
          <w:szCs w:val="18"/>
        </w:rPr>
        <w:t>3</w:t>
      </w:r>
      <w:r>
        <w:rPr>
          <w:sz w:val="18"/>
          <w:szCs w:val="18"/>
        </w:rPr>
        <w:t>次时，不认为是出自乘客的需要，而认为是故障，并报警，等技术员处理完故障时，用</w:t>
      </w:r>
      <w:r>
        <w:rPr>
          <w:sz w:val="18"/>
          <w:szCs w:val="18"/>
        </w:rPr>
        <w:t>clr</w:t>
      </w:r>
      <w:r>
        <w:rPr>
          <w:sz w:val="18"/>
          <w:szCs w:val="18"/>
        </w:rPr>
        <w:t>信号才可以清除报警。</w:t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电梯控制程序仿真局部放大图</w:t>
      </w:r>
      <w:r>
        <w:rPr>
          <w:rFonts w:cs="宋体;SimSun" w:ascii="宋体;SimSun" w:hAnsi="宋体;SimSun"/>
          <w:sz w:val="18"/>
          <w:szCs w:val="18"/>
        </w:rPr>
        <w:t>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6116955" cy="4576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电梯排除故障后继续运行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电梯执行完所有请求时电梯将停在</w:t>
      </w:r>
      <w:r>
        <w:rPr>
          <w:sz w:val="18"/>
          <w:szCs w:val="18"/>
        </w:rPr>
        <w:t>1</w:t>
      </w:r>
      <w:r>
        <w:rPr>
          <w:sz w:val="18"/>
          <w:szCs w:val="18"/>
        </w:rPr>
        <w:t>楼待机。</w:t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电梯控制程序仿真局部放大图</w:t>
      </w:r>
      <w:r>
        <w:rPr>
          <w:rFonts w:cs="宋体;SimSun" w:ascii="宋体;SimSun" w:hAnsi="宋体;SimSun"/>
          <w:sz w:val="18"/>
          <w:szCs w:val="18"/>
        </w:rPr>
        <w:t>-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5:00Z</dcterms:created>
  <dc:creator>ABC</dc:creator>
  <dc:description/>
  <dc:language>en-US</dc:language>
  <cp:lastModifiedBy>HZW</cp:lastModifiedBy>
  <dcterms:modified xsi:type="dcterms:W3CDTF">2010-04-15T12:05:00Z</dcterms:modified>
  <cp:revision>2</cp:revision>
  <dc:subject/>
  <dc:title>8</dc:title>
</cp:coreProperties>
</file>