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cs="宋体;SimSun" w:ascii="黑体;SimHei" w:hAnsi="黑体;SimHei"/>
          <w:sz w:val="28"/>
        </w:rPr>
        <w:t>8.24</w:t>
      </w:r>
      <w:r>
        <w:rPr>
          <w:rFonts w:ascii="黑体;SimHei" w:hAnsi="黑体;SimHei" w:eastAsia="黑体;SimHei"/>
          <w:sz w:val="28"/>
        </w:rPr>
        <w:t>步进电机定位控制系统</w:t>
      </w:r>
      <w:r>
        <w:rPr>
          <w:rFonts w:eastAsia="黑体;SimHei" w:ascii="黑体;SimHei" w:hAnsi="黑体;SimHei"/>
          <w:sz w:val="28"/>
        </w:rPr>
        <w:t>VHDL</w:t>
      </w:r>
      <w:r>
        <w:rPr>
          <w:rFonts w:ascii="黑体;SimHei" w:hAnsi="黑体;SimHei" w:eastAsia="黑体;SimHei"/>
          <w:sz w:val="28"/>
        </w:rPr>
        <w:t>程序与仿真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ity step_motor is</w:t>
      </w:r>
    </w:p>
    <w:p>
      <w:pPr>
        <w:pStyle w:val="Normal"/>
        <w:rPr/>
      </w:pPr>
      <w:r>
        <w:rPr/>
        <w:t>port (reset:in STD_LOGIC; --</w:t>
      </w:r>
      <w:r>
        <w:rPr/>
        <w:t>系统复位信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ir: in STD_LOGIC; --</w:t>
      </w:r>
      <w:r>
        <w:rPr/>
        <w:t>方向控制信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lk: in STD_LOGIC; --</w:t>
      </w:r>
      <w:r>
        <w:rPr/>
        <w:t>系统时钟信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ni: in STD_LOGIC; --</w:t>
      </w:r>
      <w:r>
        <w:rPr/>
        <w:t>初始化使能信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manner: in STD_LOGIC_VECTOR (1 downto 0); --</w:t>
      </w:r>
      <w:r>
        <w:rPr/>
        <w:t>激磁方式的选择开关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ngle: in INTEGER range 255 downto 0; --</w:t>
      </w:r>
      <w:r>
        <w:rPr/>
        <w:t>步进角的倍数设定输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aBA: out STD_LOGIC_VECTOR (3 downto 0)); --</w:t>
      </w:r>
      <w:r>
        <w:rPr/>
        <w:t>步进电机状态输出</w:t>
      </w:r>
    </w:p>
    <w:p>
      <w:pPr>
        <w:pStyle w:val="Normal"/>
        <w:rPr/>
      </w:pPr>
      <w:r>
        <w:rPr/>
        <w:t>end step_mot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cture stepmotor_arch of step_motor is</w:t>
      </w:r>
    </w:p>
    <w:p>
      <w:pPr>
        <w:pStyle w:val="Normal"/>
        <w:rPr/>
      </w:pPr>
      <w:r>
        <w:rPr/>
        <w:t>signal count: INTEGER range 0 to 7; --</w:t>
      </w:r>
      <w:r>
        <w:rPr/>
        <w:t>计数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ignal cntInc: INTEGER range -2 to 2; --</w:t>
      </w:r>
      <w:r>
        <w:rPr/>
        <w:t>设定累加器所需的累（加</w:t>
      </w:r>
      <w:r>
        <w:rPr/>
        <w:t>/</w:t>
      </w:r>
      <w:r>
        <w:rPr/>
        <w:t>减）计数值</w:t>
      </w:r>
    </w:p>
    <w:p>
      <w:pPr>
        <w:pStyle w:val="Normal"/>
        <w:rPr/>
      </w:pPr>
      <w:r>
        <w:rPr/>
        <w:t>signal cc : integer range 0 to 3;</w:t>
      </w:r>
    </w:p>
    <w:p>
      <w:pPr>
        <w:pStyle w:val="Normal"/>
        <w:rPr/>
      </w:pPr>
      <w:r>
        <w:rPr/>
        <w:t>signal cntIni: INTEGER range -1 to 0; --</w:t>
      </w:r>
      <w:r>
        <w:rPr/>
        <w:t>设定累加器所需的计数初值</w:t>
      </w:r>
    </w:p>
    <w:p>
      <w:pPr>
        <w:pStyle w:val="Normal"/>
        <w:rPr/>
      </w:pPr>
      <w:r>
        <w:rPr/>
        <w:t>signal angleDnCount: INTEGER range 255 downto 0;  --</w:t>
      </w:r>
      <w:r>
        <w:rPr/>
        <w:t>计算已经转过的步进角</w:t>
      </w:r>
    </w:p>
    <w:p>
      <w:pPr>
        <w:pStyle w:val="Normal"/>
        <w:rPr/>
      </w:pPr>
      <w:r>
        <w:rPr/>
        <w:t xml:space="preserve">signal angleDnCntDec: INTEGER range 2 downto 1;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ocess(dir, manner, angle)--, ini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-if ini='1' the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c&lt;=conv_integer(manner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dir='0' then</w:t>
        <w:tab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ase cc is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when 1 =&gt; -- 1-</w:t>
      </w:r>
      <w:r>
        <w:rPr>
          <w:rFonts w:cs="宋体;SimSun" w:ascii="宋体;SimSun" w:hAnsi="宋体;SimSun"/>
        </w:rPr>
        <w:t></w:t>
      </w:r>
      <w:r>
        <w:rPr/>
        <w:t>相激励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--count&lt;=0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i&lt;=0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c&lt;=2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angleDnCntDec&lt;=2;--"10"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when 2 =&gt; -- 2-</w:t>
      </w:r>
      <w:r>
        <w:rPr>
          <w:rFonts w:cs="宋体;SimSun" w:ascii="宋体;SimSun" w:hAnsi="宋体;SimSun"/>
        </w:rPr>
        <w:t></w:t>
      </w:r>
      <w:r>
        <w:rPr/>
        <w:t>相激励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--count&lt;=7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i&lt;=-1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c&lt;=2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angleDnCntDec&lt;=2;--"10";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when 3 =&gt; -- 1-2</w:t>
      </w:r>
      <w:r>
        <w:rPr>
          <w:rFonts w:cs="宋体;SimSun" w:ascii="宋体;SimSun" w:hAnsi="宋体;SimSun"/>
        </w:rPr>
        <w:t></w:t>
      </w:r>
      <w:r>
        <w:rPr/>
        <w:t>相激励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--count&lt;=0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i&lt;=0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c&lt;=1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angleDnCntDec&lt;=1;--"01";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when 0 =&gt; --manner="00" autodetect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if (angle rem 2) =1 then -- 2-</w:t>
      </w:r>
      <w:r>
        <w:rPr>
          <w:rFonts w:cs="宋体;SimSun" w:ascii="宋体;SimSun" w:hAnsi="宋体;SimSun"/>
        </w:rPr>
        <w:t></w:t>
      </w:r>
      <w:r>
        <w:rPr/>
        <w:t>相激励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--count&lt;=7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i&lt;=-1;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cntInc&lt;=2;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 xml:space="preserve">angleDnCntDec&lt;=2;--"10";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else -- 1-</w:t>
      </w:r>
      <w:r>
        <w:rPr>
          <w:rFonts w:cs="宋体;SimSun" w:ascii="宋体;SimSun" w:hAnsi="宋体;SimSun"/>
        </w:rPr>
        <w:t></w:t>
      </w:r>
      <w:r>
        <w:rPr/>
        <w:t>相激励</w:t>
      </w: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--count&lt;=0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i&lt;=0;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cntInc&lt;=2;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angleDnCntDec&lt;=2;--"10"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end if; --angle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case; --manner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-- if dir='1'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ase cc is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when 1 =&gt; -- 1-</w:t>
      </w:r>
      <w:r>
        <w:rPr>
          <w:rFonts w:cs="宋体;SimSun" w:ascii="宋体;SimSun" w:hAnsi="宋体;SimSun"/>
        </w:rPr>
        <w:t></w:t>
      </w:r>
      <w:r>
        <w:rPr/>
        <w:t>相激励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--count&lt;=0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i&lt;=0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c&lt;=-2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angleDnCntDec&lt;=2;--"10"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when 2 =&gt; -- 2-</w:t>
      </w:r>
      <w:r>
        <w:rPr>
          <w:rFonts w:cs="宋体;SimSun" w:ascii="宋体;SimSun" w:hAnsi="宋体;SimSun"/>
        </w:rPr>
        <w:t></w:t>
      </w:r>
      <w:r>
        <w:rPr/>
        <w:t>相激励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--count&lt;=7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i&lt;=-1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c&lt;=-2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angleDnCntDec&lt;=2;--"10";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when 3 =&gt; -- 1-2</w:t>
      </w:r>
      <w:r>
        <w:rPr>
          <w:rFonts w:cs="宋体;SimSun" w:ascii="宋体;SimSun" w:hAnsi="宋体;SimSun"/>
        </w:rPr>
        <w:t></w:t>
      </w:r>
      <w:r>
        <w:rPr/>
        <w:t>相激励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--count&lt;=0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i&lt;=0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ntInc&lt;=-1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angleDnCntDec&lt;=1;--"01";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when 0 =&gt; --manner="00" autodetect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if (angle rem 2) = 1 then -- 2-</w:t>
      </w:r>
      <w:r>
        <w:rPr>
          <w:rFonts w:cs="宋体;SimSun" w:ascii="宋体;SimSun" w:hAnsi="宋体;SimSun"/>
        </w:rPr>
        <w:t></w:t>
      </w:r>
      <w:r>
        <w:rPr/>
        <w:t>相激励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cntIni&lt;=-1;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cntInc&lt;=-2;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 xml:space="preserve">angleDnCntDec&lt;=2;--"10";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else -- 1-</w:t>
      </w:r>
      <w:r>
        <w:rPr>
          <w:rFonts w:cs="宋体;SimSun" w:ascii="宋体;SimSun" w:hAnsi="宋体;SimSun"/>
        </w:rPr>
        <w:t></w:t>
      </w:r>
      <w:r>
        <w:rPr/>
        <w:t>相激励</w:t>
      </w: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cntIni&lt;=0;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cntInc&lt;=-2;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angleDnCntDec&lt;=2;--"10"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end if; --angle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case; --manner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nd if; -- else dir=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-end if; -- ini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proc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unting_reset: process(reset,ini, angle, clk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reset='1' then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count&lt;=0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angleDnCount&lt;=0;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clk'event and clk='1' the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 ini='0' then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count&lt;=0+cntIni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angleDnCount&lt;=angle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count &lt;= count+cntInc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if angleDnCount &gt; angleDnCntDec then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angleDnCount &lt;= angleDnCount-angleDnCntDec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angleDnCount &lt;= 0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end if;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proc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aBA &lt;="0000" when angleDnCount=0 els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"0001" when count=0 els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"0011" when count=1 els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"0010" when count=2 els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"0110" when count=3 els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"0100" when count=4 els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"1100" when count=5 els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"1000" when count=6 els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"1001";-- when count&gt;=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tepmotor_ar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2:56:00Z</dcterms:created>
  <dc:creator>Billgates</dc:creator>
  <dc:description/>
  <dc:language>en-US</dc:language>
  <cp:lastModifiedBy>陈琼</cp:lastModifiedBy>
  <dcterms:modified xsi:type="dcterms:W3CDTF">2004-04-13T05:51:00Z</dcterms:modified>
  <cp:revision>6</cp:revision>
  <dc:subject/>
  <dc:title>824步进电机定位控制系统VHDL程序与仿真</dc:title>
</cp:coreProperties>
</file>